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03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44.95pt" filled="f" o:ole="">
            <v:imagedata r:id="rId3" o:title=""/>
          </v:shape>
          <o:OLEObject Type="Embed" ProgID="" ShapeID="ole_rId2" DrawAspect="Content" ObjectID="_13403884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JEŠ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namjenskom utrošku sredstava potpore</w:t>
      </w:r>
    </w:p>
    <w:p>
      <w:pPr>
        <w:pStyle w:val="Normal"/>
        <w:jc w:val="center"/>
        <w:rPr/>
      </w:pPr>
      <w:r>
        <w:rPr>
          <w:b/>
        </w:rPr>
        <w:t>za poduzetnike početnike u 2025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13"/>
        <w:gridCol w:w="7200"/>
      </w:tblGrid>
      <w:tr>
        <w:trPr>
          <w:trHeight w:val="32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I. PODACI O KORISNIKU POTPORE</w:t>
            </w:r>
          </w:p>
        </w:tc>
      </w:tr>
      <w:tr>
        <w:trPr>
          <w:trHeight w:val="29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nik potpore</w:t>
            </w:r>
          </w:p>
          <w:p>
            <w:pPr>
              <w:pStyle w:val="Normal"/>
              <w:rPr/>
            </w:pPr>
            <w:r>
              <w:rPr/>
              <w:t>(obrt, trgovačko društvo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 sjedišt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e i prezime osobe ovlaštene za zastupanj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B korisnika potpo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28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ZNOS DODIJELJENE POTPO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______________________e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1"/>
        <w:gridCol w:w="2973"/>
        <w:gridCol w:w="1277"/>
        <w:gridCol w:w="64"/>
        <w:gridCol w:w="1192"/>
        <w:gridCol w:w="29"/>
        <w:gridCol w:w="2655"/>
        <w:gridCol w:w="177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III.</w:t>
            </w:r>
          </w:p>
        </w:tc>
        <w:tc>
          <w:tcPr>
            <w:tcW w:w="9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PECIFIKACIJA RAČUNA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davatelj računa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um računa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um </w:t>
            </w:r>
          </w:p>
          <w:p>
            <w:pPr>
              <w:pStyle w:val="Normal"/>
              <w:rPr/>
            </w:pPr>
            <w:r>
              <w:rPr/>
              <w:t>plaćanj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 ili usluga koja se nabavlj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znos u eurima </w:t>
            </w:r>
          </w:p>
          <w:p>
            <w:pPr>
              <w:pStyle w:val="Normal"/>
              <w:rPr/>
            </w:pPr>
            <w:r>
              <w:rPr/>
              <w:t>(bez PDV-a)</w:t>
            </w:r>
          </w:p>
        </w:tc>
      </w:tr>
      <w:tr>
        <w:trPr>
          <w:trHeight w:val="401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Nabava opreme,alata,strojeva,mjernih i kontrolnih uređaja i instrumenata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reuređenje i nadogradnja strojeva i opreme u cilju prilagodbe novim poslovima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 xml:space="preserve">Unutrašnje uređenje poslovnog prostora (građevinski i instalaterski radovi unutarnjeg uređenja te materijal za unutarnje uređenje) </w:t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/>
              <w:t>c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bava uredskog i radnog namještaja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 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bava računalne opreme, računalnih programa i sustava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mocija i marketinške aktivnosti (izrada internetske stranice i promotivnih materijala)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rebna izobrazba vlasnika i zaposlenih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99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tificiranje proizvoda</w:t>
            </w:r>
          </w:p>
        </w:tc>
      </w:tr>
      <w:tr>
        <w:trPr>
          <w:trHeight w:val="413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Računi kojima se dokazuje namjensko korištenje potpore moraju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ti iz tekuće god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odnositi na troškove iste vrste i namjene kako je navedeno u ponudama ili predračunima dostavljenim uz Zahtje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ati priložen izvod s poslovnog računa kojim se dokazuje da je obavljeno plaćan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ati priložene fotografije poslovnog prostora ili opreme, alata (ako se za to tražila potpora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Pod materijalnom i krivičnom odgovornošću izjavljujem da su gore navedeni podaci istiniti te ih vlastoručno potpisujem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Osoba ovlaštena za zastupanje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Velika Gorica, ___________ 2025.            </w:t>
        <w:tab/>
        <w:tab/>
        <w:tab/>
        <w:t xml:space="preserve">         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vlastoručni potpis i pečat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47:00Z</dcterms:created>
  <dc:creator>Grad Velika Gorica</dc:creator>
  <dc:description/>
  <cp:keywords/>
  <dc:language>en-US</dc:language>
  <cp:lastModifiedBy>Hewlett-Packard Company</cp:lastModifiedBy>
  <cp:lastPrinted>2017-04-04T08:45:00Z</cp:lastPrinted>
  <dcterms:modified xsi:type="dcterms:W3CDTF">2025-03-18T13:31:00Z</dcterms:modified>
  <cp:revision>3</cp:revision>
  <dc:subject/>
  <dc:title>IZVJEŠĆE</dc:title>
</cp:coreProperties>
</file>