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03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44.95pt" filled="f" o:ole="">
            <v:imagedata r:id="rId3" o:title=""/>
          </v:shape>
          <o:OLEObject Type="Embed" ProgID="" ShapeID="ole_rId2" DrawAspect="Content" ObjectID="_15097136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JEŠ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namjenskom utrošku sredstava potpore 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čuvanje i razvoj tradicijskih, deficitarnih i proizvodnih obrtničkih djelatnosti za 2025.             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79"/>
        <w:gridCol w:w="7201"/>
      </w:tblGrid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>
                <w:b/>
                <w:b/>
              </w:rPr>
            </w:pPr>
            <w:r>
              <w:rPr>
                <w:b/>
              </w:rPr>
              <w:t>PODACI O KORISNIKU POTPORE</w:t>
            </w:r>
          </w:p>
        </w:tc>
      </w:tr>
      <w:tr>
        <w:trPr>
          <w:trHeight w:val="2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nik potpore</w:t>
            </w:r>
          </w:p>
          <w:p>
            <w:pPr>
              <w:pStyle w:val="Normal"/>
              <w:rPr/>
            </w:pPr>
            <w:r>
              <w:rPr/>
              <w:t>(obrt, trgovačko društvo)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a </w:t>
            </w:r>
          </w:p>
          <w:p>
            <w:pPr>
              <w:pStyle w:val="Normal"/>
              <w:rPr/>
            </w:pPr>
            <w:r>
              <w:rPr/>
              <w:t>sjedišta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 i prezime osobe ovlaštene za zastupanje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B 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5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ZNOS DODIJELJENE POTPO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_______________________e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0"/>
        <w:gridCol w:w="1800"/>
        <w:gridCol w:w="2160"/>
        <w:gridCol w:w="1861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II. SPECIFIKACIJA RAČUNA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ziv, izdavatelj račun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rač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plaćanj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no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ez PDV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bava opreme i  alata  koji je u funkci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obavljanja djelatnosti 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eđenje poslovnog prostor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uključuje građevinske , instalaterske i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radove unutarnjeg uređenja, te materij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 unutarnje uređenje)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dukacija vlasnika i zaposle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eminari, tečajevi, radionic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storski ispit)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motivne aktivnos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eb stranica,promidžbeni materij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oglašavanje )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jecanje certifikata kvalitete i znaka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sa tradicijskog/ umjetničkog obrta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izrada procjene rizika, atestiranje opreme i instalacija 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396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čuni kojima se dokazuje namjensko korištenje potpore moraju</w:t>
      </w:r>
      <w:r>
        <w:rPr/>
        <w:t>:</w:t>
      </w:r>
    </w:p>
    <w:p>
      <w:pPr>
        <w:pStyle w:val="Normal"/>
        <w:jc w:val="both"/>
        <w:rPr/>
      </w:pPr>
      <w:r>
        <w:rPr/>
        <w:t>- biti iz tekuće godine</w:t>
      </w:r>
    </w:p>
    <w:p>
      <w:pPr>
        <w:pStyle w:val="Normal"/>
        <w:jc w:val="both"/>
        <w:rPr/>
      </w:pPr>
      <w:r>
        <w:rPr/>
        <w:t xml:space="preserve">- odnositi se na troškove iste vrste i namjene kako je navedeno u predračunima ili ponudam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stavljenim uz Zahtjev</w:t>
      </w:r>
    </w:p>
    <w:p>
      <w:pPr>
        <w:pStyle w:val="Normal"/>
        <w:autoSpaceDE w:val="false"/>
        <w:rPr/>
      </w:pPr>
      <w:r>
        <w:rPr/>
        <w:t>- uz svaki račun mora biti priložena preslika izvoda posl. računa kojima se dokazuje da je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obavljeno plaćanje</w:t>
      </w:r>
    </w:p>
    <w:p>
      <w:pPr>
        <w:pStyle w:val="Normal"/>
        <w:autoSpaceDE w:val="false"/>
        <w:rPr/>
      </w:pPr>
      <w:r>
        <w:rPr/>
        <w:t>- fotografija uređenog poslovnog prostora (ako se tražila potpora)</w:t>
      </w:r>
    </w:p>
    <w:p>
      <w:pPr>
        <w:pStyle w:val="Normal"/>
        <w:autoSpaceDE w:val="false"/>
        <w:rPr/>
      </w:pPr>
      <w:r>
        <w:rPr/>
        <w:t>- fotografija opreme, alata (ako se tražila potpor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Pod materijalnom i krivičnom odgovornošću izjavljujem da su gore navedeni podaci istiniti te ih vlastoručno potpisujem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Osoba ovlaštena za zastupanje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Velika Gorica, ________2025.              </w:t>
        <w:tab/>
        <w:tab/>
        <w:tab/>
        <w:t xml:space="preserve">         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potpis i peč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02:00Z</dcterms:created>
  <dc:creator>Grad Velika Gorica</dc:creator>
  <dc:description/>
  <cp:keywords/>
  <dc:language>en-US</dc:language>
  <cp:lastModifiedBy>Silvija</cp:lastModifiedBy>
  <dcterms:modified xsi:type="dcterms:W3CDTF">2025-04-02T10:25:00Z</dcterms:modified>
  <cp:revision>9</cp:revision>
  <dc:subject/>
  <dc:title>IZVJEŠĆE</dc:title>
</cp:coreProperties>
</file>