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29"/>
      </w:tblGrid>
      <w:tr>
        <w:trPr/>
        <w:tc>
          <w:tcPr>
            <w:tcW w:w="239" w:type="dxa"/>
            <w:tcBorders/>
            <w:shd w:fill="E0E0E0" w:val="clear"/>
          </w:tcPr>
          <w:p>
            <w:pPr>
              <w:pStyle w:val="Normal"/>
              <w:snapToGrid w:val="false"/>
              <w:ind w:left="-240" w:firstLine="240"/>
              <w:rPr/>
            </w:pPr>
            <w:r>
              <w:rPr/>
            </w:r>
          </w:p>
        </w:tc>
        <w:tc>
          <w:tcPr>
            <w:tcW w:w="8629" w:type="dxa"/>
            <w:tcBorders/>
            <w:shd w:fill="E0E0E0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BRAZAC IZVJEŠĆA </w:t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 provedbi programa zaštitnih radova na kulturnim dobrima u vlasništvu župa Grada Velike Gorice 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Opći podaci o predlagatelju progra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619"/>
      </w:tblGrid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EDLAGATELJ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(ulica, broj, mjesto, broj pošte)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GOVOR / KLASA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 KULTURNOG DOBRA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lefon/mobitel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highlight w:val="lightGray"/>
        </w:rPr>
        <w:t xml:space="preserve">Opis provedenog programa </w:t>
      </w:r>
    </w:p>
    <w:p>
      <w:pPr>
        <w:pStyle w:val="Normal"/>
        <w:ind w:left="-120" w:hanging="0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714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ROVEDENOG PROGRAMA ZAŠTITNIH RADOVA NA KULTURNOM DOBRU</w:t>
            </w:r>
          </w:p>
        </w:tc>
      </w:tr>
      <w:tr>
        <w:trPr>
          <w:trHeight w:val="251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CIJSKO IZVJEŠĆE O PROVEDENOM PROGRA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Grada Velike Gori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grebačke župani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Ministarstva kultur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tita sredstv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UPNO UTROŠENA SREDSTVA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 PRILOGA (TROŠKOVNIK, PONUDA IZVOĐAČA RADOVA, MIŠLJENJE KONZERVATORSKOG ODJELA, FOTOGRAFIJE I DRUGO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UNJEN OBRAZAC IZVJEŠĆ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TROŠKOVNIK IZVEDENIH RADOVA/USLUGE (SITUACIJE/RAČUNI, IZVJEŠĆA/FOTOGRAFIJE 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UGLASNOST/MIŠLJENJE KONZERVATORSKOG ODJELA U ZAGREBU NA IZVEDENE RADOVE/USLUG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VRDE O PROVEDENOM PLAĆANJU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091"/>
        <w:gridCol w:w="1800"/>
        <w:gridCol w:w="354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prijave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pis i pečat: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6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eastAsia="Times New Roman"/>
      <w:sz w:val="24"/>
      <w:szCs w:val="24"/>
    </w:rPr>
  </w:style>
  <w:style w:type="character" w:styleId="PodnojeChar">
    <w:name w:val="Podnožje Char"/>
    <w:qFormat/>
    <w:rPr>
      <w:rFonts w:eastAsia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51:00Z</dcterms:created>
  <dc:creator>npuljic</dc:creator>
  <dc:description/>
  <cp:keywords/>
  <dc:language>en-US</dc:language>
  <cp:lastModifiedBy>Vesna</cp:lastModifiedBy>
  <cp:lastPrinted>2018-02-23T13:48:00Z</cp:lastPrinted>
  <dcterms:modified xsi:type="dcterms:W3CDTF">2025-03-19T08:40:00Z</dcterms:modified>
  <cp:revision>6</cp:revision>
  <dc:subject/>
  <dc:title>Grad Samobor</dc:title>
</cp:coreProperties>
</file>