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E0E0E0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IJAVNICA 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a predlaganje programa zaštitnih radova na kulturnim dobrima u vlasništvu žup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Opći podaci o predlagatelju progra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619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LAGATELJ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mobite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Podaci o kulturnom dobru</w:t>
      </w:r>
    </w:p>
    <w:p>
      <w:pPr>
        <w:pStyle w:val="Normal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KULTURNOG DOBRA NA KOJEM SE PREDLAŽU RADOVI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 xml:space="preserve">Podaci  o programu </w:t>
      </w:r>
    </w:p>
    <w:p>
      <w:pPr>
        <w:pStyle w:val="Normal"/>
        <w:ind w:left="-120" w:hanging="0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7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OGRAMA ZAŠTITNIH RADOVA NA KULTURNOM DOBRU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IJEDLOG FINANCIJSKE KONSTRUKCIJE ZA IZVRŠENJE PROGRA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Grada Velike Gor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grebačke župani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Ministarstva kultu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ita sredst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A SREDSTV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RILOGA (TROŠKOVNIK, PONUDA IZVOĐAČA RADOVA, MIŠLJENJE KONZERVATORSKOG ODJELA, FOTOGRAFIJE I DRUG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UNJENA PRIJAVNI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UGLASNOST KONZERVATORSKOG ODJELA U ZAGREBU NA PREDLOŽE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OJEKT ILI/I /MJERE ZAŠTITE KULTURNOG DOBRA OŠTEĆENOG U POTRES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iCs/>
                <w:sz w:val="20"/>
                <w:szCs w:val="20"/>
                <w:lang w:eastAsia="en-US"/>
              </w:rPr>
              <w:t>OPIS PREDLOŽENOG PROJEKTA: STRUČNA I TEHNIČKA DOKUMENTACIJA, TROŠKOVNIK, PONUDA ILI SLIČNO S FOTOGRAFIJAMA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091"/>
        <w:gridCol w:w="1800"/>
        <w:gridCol w:w="354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22:00Z</dcterms:created>
  <dc:creator>npuljic</dc:creator>
  <dc:description/>
  <cp:keywords/>
  <dc:language>en-US</dc:language>
  <cp:lastModifiedBy>Vesna</cp:lastModifiedBy>
  <cp:lastPrinted>2018-02-23T13:48:00Z</cp:lastPrinted>
  <dcterms:modified xsi:type="dcterms:W3CDTF">2024-04-23T12:22:00Z</dcterms:modified>
  <cp:revision>2</cp:revision>
  <dc:subject/>
  <dc:title>Grad Samobor</dc:title>
</cp:coreProperties>
</file>