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lang w:val="hr-HR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18"/>
                <w:lang w:val="hr-HR"/>
              </w:rPr>
              <w:drawing>
                <wp:inline distT="0" distB="0" distL="0" distR="0">
                  <wp:extent cx="368300" cy="464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REPUBLIKA HRVATS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ZAGREBAČKA ŽUPANIJ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GRAD VELIKA GORIC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lang w:val="hr-HR"/>
              </w:rPr>
            </w:pPr>
            <w:r>
              <w:rPr>
                <w:rFonts w:cs="Times New Roman" w:ascii="Times New Roman" w:hAnsi="Times New Roman"/>
                <w:i/>
                <w:iCs/>
                <w:lang w:val="hr-HR"/>
              </w:rPr>
              <w:t>Upravni odjel za predškolski odgoj, školstvo i društvene djelatnost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lang w:val="hr-HR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lang w:val="hr-HR"/>
              </w:rPr>
              <w:t>KLASA: 611-01/25-03/4</w:t>
              <w:br/>
              <w:t>URBROJ:238-31-07-2025-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lang w:val="hr-HR"/>
              </w:rPr>
              <w:t>Velika Gorica, 19.3.2025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lang w:val="hr-HR"/>
              </w:rPr>
            </w:r>
          </w:p>
        </w:tc>
      </w:tr>
    </w:tbl>
    <w:p>
      <w:pPr>
        <w:pStyle w:val="Normal"/>
        <w:shd w:fill="FFFFFF" w:val="clear"/>
        <w:spacing w:before="100" w:after="100"/>
        <w:ind w:left="-360" w:hanging="0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hr-HR"/>
        </w:rPr>
        <w:t xml:space="preserve">Na temelju </w:t>
      </w:r>
      <w:r>
        <w:rPr>
          <w:rFonts w:cs="Times New Roman" w:ascii="Times New Roman" w:hAnsi="Times New Roman"/>
          <w:b w:val="false"/>
          <w:i/>
          <w:color w:val="424242"/>
          <w:sz w:val="24"/>
          <w:szCs w:val="24"/>
          <w:lang w:val="hr-HR"/>
        </w:rPr>
        <w:t>Zakon o kulturnim vijećima i financiranju javnih potreba u kulturi (NN83/22)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lang w:val="hr-HR"/>
        </w:rPr>
        <w:t xml:space="preserve">  objavljuje se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hr-HR"/>
        </w:rPr>
        <w:t xml:space="preserve">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bookmarkStart w:id="0" w:name="_Hlk193270019"/>
      <w:bookmarkEnd w:id="0"/>
      <w:r>
        <w:rPr>
          <w:rFonts w:cs="Times New Roman" w:ascii="Times New Roman" w:hAnsi="Times New Roman"/>
          <w:sz w:val="24"/>
          <w:szCs w:val="24"/>
          <w:lang w:val="hr-HR"/>
        </w:rPr>
        <w:t>POZIV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za sufinanciranje </w:t>
      </w:r>
      <w:bookmarkStart w:id="1" w:name="_Hlk164768220"/>
      <w:r>
        <w:rPr>
          <w:rFonts w:cs="Times New Roman" w:ascii="Times New Roman" w:hAnsi="Times New Roman"/>
          <w:sz w:val="24"/>
          <w:szCs w:val="24"/>
          <w:lang w:val="hr-HR"/>
        </w:rPr>
        <w:t xml:space="preserve">programa/projekata zaštitnih radova na kulturnim dobrima u  vlasništvu  župa </w:t>
      </w:r>
      <w:bookmarkEnd w:id="1"/>
      <w:r>
        <w:rPr>
          <w:rFonts w:cs="Times New Roman" w:ascii="Times New Roman" w:hAnsi="Times New Roman"/>
          <w:sz w:val="24"/>
          <w:szCs w:val="24"/>
          <w:lang w:val="hr-HR"/>
        </w:rPr>
        <w:t>na području Grada Velike Gorice za 2025. godinu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bookmarkStart w:id="2" w:name="_Hlk193270019"/>
      <w:bookmarkEnd w:id="2"/>
      <w:r>
        <w:rPr>
          <w:rFonts w:cs="Times New Roman" w:ascii="Times New Roman" w:hAnsi="Times New Roman"/>
          <w:sz w:val="24"/>
          <w:szCs w:val="24"/>
          <w:lang w:val="hr-HR"/>
        </w:rPr>
        <w:t>I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 xml:space="preserve">Radovi zaštite, obnove i održavanja kulturnih dobara u vlasništvu velikogoričkih župa dio su  </w:t>
      </w:r>
      <w:r>
        <w:rPr>
          <w:rFonts w:cs="Times New Roman" w:ascii="Times New Roman" w:hAnsi="Times New Roman"/>
          <w:b w:val="false"/>
          <w:i/>
          <w:sz w:val="24"/>
          <w:szCs w:val="24"/>
          <w:lang w:val="hr-HR"/>
        </w:rPr>
        <w:t>Programa javnih potreba u kulturi Grada Velike Gorice za 2025.</w:t>
      </w: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  <w:lang w:val="hr-HR"/>
        </w:rPr>
        <w:t>godinu.</w:t>
      </w: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 xml:space="preserve">  U Proračunu Grada Velike Gorice za 2025. godinu planirana su  sredstva  u  iznosu od 105.000,00EURA za provedbu programa/projekata zaštitnih radova na kulturnim dobrima u  vlasništvu  žup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 xml:space="preserve">Pozivaju se ŽUPE da iskažu potrebu izvođenja zaštitnih radova na  kulturnim dobrima u svojem vlasništvu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>Grad Velika Gorica i župe zaklju</w:t>
      </w: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 xml:space="preserve">it </w:t>
      </w: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>ć</w:t>
      </w: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>e ugovore o sufinanciranju zaštitnih radova na kulturnim dobrima, za one programe/projekte koji prema mišljenju Kulturnog vijeća Grada Velike Gorice udovoljavaju zahtjevima da budu uvršteni u Program javnih potreba u kulturi Grada Velike Gorice za 2025. godinu. Radovi na kulturnim dobrima provode se uz nadzor i odobrenje Konzervatorskog odjela u Zagrebu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III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ab/>
        <w:t xml:space="preserve">Prijedlozi programa/projekata prijavljuju se putem </w:t>
      </w:r>
      <w:r>
        <w:rPr>
          <w:rFonts w:cs="Times New Roman" w:ascii="Times New Roman" w:hAnsi="Times New Roman"/>
          <w:b w:val="false"/>
          <w:i/>
          <w:sz w:val="24"/>
          <w:szCs w:val="24"/>
          <w:lang w:val="hr-HR"/>
        </w:rPr>
        <w:t>Prijavnice za predlaganje programa zaštitnih radova na kulturnim dobrim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V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>Prijedlozi programa/projekata pripremljeni u skladu s ovim pozivom dostavljaju se na adresu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Grad Velika Goric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Upravni odjel za predškolski odgoj, školstvo i društvene djelatnost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Trg kralja Tomislava 34, 10 410 Velika Gor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Prijava se može dostaviti i na mail adresu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hr-HR"/>
          </w:rPr>
          <w:t>kultura@gorica.hr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ab/>
        <w:t xml:space="preserve">Rok za dostavu prijedloga  je 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30. travn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2025.  godine.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7_Dutch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7_Dutch;Arial" w:hAnsi="7_Dutch;Arial" w:eastAsia="Times New Roman" w:cs="7_Dutch;Arial"/>
      <w:b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b/>
      <w:sz w:val="18"/>
      <w:szCs w:val="18"/>
      <w:lang w:val="en-US"/>
    </w:rPr>
  </w:style>
  <w:style w:type="character" w:styleId="TijelotekstaChar">
    <w:name w:val="Tijelo teksta Char"/>
    <w:qFormat/>
    <w:rPr>
      <w:sz w:val="24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ltura@gorica.h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2:29:00Z</dcterms:created>
  <dc:creator>Marijan Rozic</dc:creator>
  <dc:description/>
  <cp:keywords/>
  <dc:language>en-US</dc:language>
  <cp:lastModifiedBy>Vesna</cp:lastModifiedBy>
  <cp:lastPrinted>2017-01-30T12:04:00Z</cp:lastPrinted>
  <dcterms:modified xsi:type="dcterms:W3CDTF">2025-03-19T08:47:00Z</dcterms:modified>
  <cp:revision>4</cp:revision>
  <dc:subject/>
  <dc:title>REPUBLIKA HRVATSKA</dc:title>
</cp:coreProperties>
</file>