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28"/>
              </w:rPr>
              <w:t>PRIJAVNI OBRAZAC ZA OTKUP KNJIGA, ČASOPISA I DRUGE UMJETNIČKE PRODUKCIJE</w:t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98"/>
      </w:tblGrid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 OTKUP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/IME PREDLAGATELJA</w:t>
            </w:r>
          </w:p>
        </w:tc>
        <w:tc>
          <w:tcPr>
            <w:tcW w:w="4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DATUM OBJAVE POZI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24. 03. 2025. g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ROK ZA DOSTAVU PRIJAVA NA PO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5. 05. 2025. g.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OG OBRASCA pažljivo pročitate Upute za prijavitelje </w:t>
      </w: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pći podaci o predlagatelju otkup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654"/>
        <w:gridCol w:w="552"/>
        <w:gridCol w:w="1103"/>
        <w:gridCol w:w="1103"/>
        <w:gridCol w:w="552"/>
        <w:gridCol w:w="1655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DLAGATELJ 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PRIJAVITEL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taviti oznaku „X“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rug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jetnička organizacij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stalni umjetnic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e pravne osobe</w:t>
            </w:r>
          </w:p>
        </w:tc>
      </w:tr>
      <w:tr>
        <w:trPr>
          <w:trHeight w:val="150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čni broj ili JMBG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za kontakt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laštena osob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 Telefaks/ E-mail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t adres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Podaci o otkup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V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IJEDLOGA OTKUPA (do 2000 znakova)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AUTORU (do 1000  znakova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Cijena po primjer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Broj primjeraka za otk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Ukupni iznos (brut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vedite  na koji  način Vaš prijedlog otkupa pridonosi kulturi Grada Velike Goric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909"/>
        <w:gridCol w:w="2392"/>
        <w:gridCol w:w="321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tpis i pečat predlagatelja/ovlaštene osobe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 VELIKA GORICA</w:t>
    </w:r>
  </w:p>
  <w:p>
    <w:pPr>
      <w:pStyle w:val="Header"/>
      <w:jc w:val="center"/>
      <w:rPr/>
    </w:pPr>
    <w:r>
      <w:rPr/>
      <w:t>JAVNI POZIV ZA OTKUP KNJIGA, ČASOPISA I DRUGE UMJETNIČKE PRODUKCIJE U 2025. GODINI</w:t>
    </w:r>
  </w:p>
  <w:p>
    <w:pPr>
      <w:pStyle w:val="Header"/>
      <w:rPr/>
    </w:pPr>
    <w:r>
      <w:rPr>
        <w:b/>
        <w:bCs/>
        <w:color w:val="2F5496"/>
      </w:rPr>
      <w:t>PO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3:00Z</dcterms:created>
  <dc:creator>npuljic</dc:creator>
  <dc:description/>
  <cp:keywords/>
  <dc:language>en-US</dc:language>
  <cp:lastModifiedBy>Špikić</cp:lastModifiedBy>
  <cp:lastPrinted>2016-01-14T09:51:00Z</cp:lastPrinted>
  <dcterms:modified xsi:type="dcterms:W3CDTF">2025-03-24T07:35:00Z</dcterms:modified>
  <cp:revision>8</cp:revision>
  <dc:subject/>
  <dc:title>Grad Samobor</dc:title>
</cp:coreProperties>
</file>