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right"/>
        <w:rPr/>
      </w:pPr>
      <w:r>
        <w:rPr>
          <w:sz w:val="22"/>
          <w:szCs w:val="22"/>
        </w:rPr>
        <w:t>Prijedlog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Na </w:t>
      </w:r>
      <w:bookmarkStart w:id="0" w:name="_Hlk200712166"/>
      <w:r>
        <w:rPr>
          <w:sz w:val="22"/>
          <w:szCs w:val="22"/>
        </w:rPr>
        <w:t xml:space="preserve">temelju </w:t>
      </w:r>
      <w:bookmarkStart w:id="1" w:name="_Hlk76109075"/>
      <w:r>
        <w:rPr>
          <w:sz w:val="22"/>
          <w:szCs w:val="22"/>
        </w:rPr>
        <w:t>članaka 7. i 10. Zakona o financiranju političkih aktivnosti, izborne promidžbe i referenduma (NN broj  29/19, 98/19</w:t>
      </w:r>
      <w:bookmarkEnd w:id="1"/>
      <w:r>
        <w:rPr>
          <w:sz w:val="22"/>
          <w:szCs w:val="22"/>
        </w:rPr>
        <w:t xml:space="preserve"> i 126/21) i članka 33. Statuta Grada Velike Gorice (Službeni glasnik Grada Velike Gorice broj </w:t>
      </w:r>
      <w:r>
        <w:rPr/>
        <w:t>1/21</w:t>
      </w:r>
      <w:r>
        <w:rPr>
          <w:sz w:val="22"/>
          <w:szCs w:val="22"/>
        </w:rPr>
        <w:t>)</w:t>
      </w:r>
      <w:bookmarkEnd w:id="0"/>
      <w:r>
        <w:rPr>
          <w:sz w:val="22"/>
          <w:szCs w:val="22"/>
        </w:rPr>
        <w:t xml:space="preserve"> Gradsko vijeća Grada Velike Gorice na ___ sjednici, održanoj dana _______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raspoređivanju sredstava za rad političkih stranaka zastupljenih u Gradskom vijeću Grada Velike Gorice za 2025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vom Odlukom raspoređuju se sredstva za rad političkih stranaka zastupljenih u Gradskom vijeću Grada Velike Gorice koja se osiguravaju u proračunu Grada Velike Gorice za 2025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avo na redovito godišnje financiranje imaju političke stranke koje imaju vijećnika/cu u Gradskom vijeću, ovisno o brojčanoj zastupljenosti, a prema konačnim rezultatima izb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Za svakog člana Gradskog vijeća utvrđuje se jednaki iznos sredstava tako da pojedinoj političkoj stranci pripadaju sredstva razmjerna broju njezinih članova Gradskog vij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a svakog izabranog člana Gradskog vijeća podzastupljenog spola utvrđuje se uvećana naknada u visini 10% u odnosu na naknadu vijećnika i pojedinoj političkoj stranci pripada pravo na naknadu razmjerno broju izabranih članova Gradskog vijeća podzastupljenog spo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litičkim strankama zastupljenim u Gradskom vijeću raspoređuju se sredstva osigurana u Proračunu Grada Velike Gorice za 2025. god. u iznosu od 17.962,93 eura,</w:t>
      </w:r>
      <w:r>
        <w:rPr>
          <w:sz w:val="22"/>
        </w:rPr>
        <w:t xml:space="preserve"> sa pozicije R0027 broj konta 38- – tekuće donacije,</w:t>
      </w:r>
      <w:r>
        <w:rPr>
          <w:sz w:val="22"/>
          <w:szCs w:val="22"/>
        </w:rPr>
        <w:t xml:space="preserve"> razmjerno broju njenih članova i podzastupljenom spolu članova Gradskog vijeća kako slije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962"/>
        <w:gridCol w:w="1023"/>
        <w:gridCol w:w="1559"/>
      </w:tblGrid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B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čka strank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vijećnika/c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os</w:t>
            </w:r>
          </w:p>
        </w:tc>
      </w:tr>
      <w:tr>
        <w:trPr>
          <w:trHeight w:val="4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en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šk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_Hlk76109808"/>
            <w:bookmarkEnd w:id="2"/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 demokratska zajednica (HDZ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,17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jaldemokratska partija (SDP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58 €</w:t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91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 stranka umirovljenika (HSU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5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365 IDEMO DELATI!-BM3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5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JA SELAK RASPUDIĆ-NEZAVISNA LI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30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 seljačka stranka (HSS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6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EMO!-POLITIČKA PLATFORMA-MOŽEMO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6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JEPAN KOŽIĆ-NEZAVISNA LISTA-SKN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5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962,93 €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kupna raspoređena sredstva iz članka 4. doznačuju se na žiroračun političke stranke tromjesečno u jednakim iznosima, najkasnije zadnji radni dan u tromjesečj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tupanjem na snagu ove Odluke stavlja se izvan snage Odluka KLASA: 024-01/2024-04/85, URBROJ: 238-31-02-2024-01 od 5. prosinca 202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7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prvi dan po objavi u Službenom glasniku Grada Velike Goric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60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SKOG VIJEĆA</w:t>
      </w:r>
    </w:p>
    <w:p>
      <w:pPr>
        <w:pStyle w:val="Normal"/>
        <w:ind w:left="60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hanging="0"/>
        <w:jc w:val="center"/>
        <w:rPr/>
      </w:pPr>
      <w:r>
        <w:rPr>
          <w:sz w:val="22"/>
          <w:szCs w:val="22"/>
        </w:rPr>
        <w:t xml:space="preserve">Darko Bekić, </w:t>
      </w:r>
      <w:r>
        <w:rPr>
          <w:color w:val="000000"/>
        </w:rPr>
        <w:t>univ. spec. pol.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7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21:00Z</dcterms:created>
  <dc:creator>Grad VG</dc:creator>
  <dc:description/>
  <cp:keywords/>
  <dc:language>en-US</dc:language>
  <cp:lastModifiedBy>Tena</cp:lastModifiedBy>
  <cp:lastPrinted>2025-06-27T11:40:00Z</cp:lastPrinted>
  <dcterms:modified xsi:type="dcterms:W3CDTF">2025-06-30T11:21:00Z</dcterms:modified>
  <cp:revision>2</cp:revision>
  <dc:subject/>
  <dc:title>ZAKLJUČAK</dc:title>
</cp:coreProperties>
</file>