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VJEŠTAJ O DANIM ZAJMOVIMA I POTRAŽIVANJIMA PO DANIM ZAJMOVIM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1. prosinca 2024. godine</w:t>
      </w:r>
    </w:p>
    <w:p>
      <w:pPr>
        <w:pStyle w:val="Normal"/>
        <w:tabs>
          <w:tab w:val="clear" w:pos="708"/>
          <w:tab w:val="left" w:pos="2685" w:leader="none"/>
          <w:tab w:val="center" w:pos="6980" w:leader="none"/>
          <w:tab w:val="left" w:pos="11500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ab/>
      </w:r>
    </w:p>
    <w:p>
      <w:pPr>
        <w:pStyle w:val="Normal"/>
        <w:rPr/>
      </w:pPr>
      <w:r>
        <w:rPr/>
        <w:t>Tablica: Pregled potraživanja po danim zajmovima</w:t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427"/>
        <w:gridCol w:w="3580"/>
        <w:gridCol w:w="4385"/>
        <w:gridCol w:w="2388"/>
      </w:tblGrid>
      <w:tr>
        <w:trPr>
          <w:trHeight w:val="102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. broj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doblje izdavanja zajm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korisnika zajm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jena zajm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znos zajma </w:t>
            </w:r>
          </w:p>
        </w:tc>
      </w:tr>
      <w:tr>
        <w:trPr>
          <w:trHeight w:val="9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008. do 2015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G Plin d.o.o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 svrhu održavanja djelatnosti i podmirenja troškova trgovačkog društv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6,95 eur</w:t>
            </w:r>
          </w:p>
        </w:tc>
      </w:tr>
      <w:tr>
        <w:trPr>
          <w:trHeight w:val="91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2012. do 2014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G Poduzetnički centar d.o.o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 premošćivanja razdoblja smanjenog opsega poslovanja te provedbe odobrenog projekta iz Operativnog programa IPA SI-H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7,15 eur; od toga tijekom 2012. vraćeno 5.308,91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izvještajnom razdoblju nisu se davali novi zajmo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284" w:header="0" w:top="720" w:footer="720" w:bottom="776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0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Maja</cp:lastModifiedBy>
  <cp:lastPrinted>2024-04-12T09:59:00Z</cp:lastPrinted>
  <dcterms:modified xsi:type="dcterms:W3CDTF">2025-04-30T07:44:00Z</dcterms:modified>
  <cp:revision>235</cp:revision>
  <dc:subject/>
  <dc:title/>
</cp:coreProperties>
</file>