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hanging="0"/>
        <w:jc w:val="right"/>
        <w:rPr/>
      </w:pPr>
      <w:r>
        <w:rPr/>
        <w:t>Prijedlog</w:t>
      </w:r>
    </w:p>
    <w:p>
      <w:pPr>
        <w:pStyle w:val="Header"/>
        <w:ind w:left="0" w:hanging="0"/>
        <w:jc w:val="right"/>
        <w:rPr/>
      </w:pPr>
      <w:r>
        <w:rPr/>
      </w:r>
    </w:p>
    <w:p>
      <w:pPr>
        <w:pStyle w:val="Header"/>
        <w:ind w:left="0" w:hanging="0"/>
        <w:rPr/>
      </w:pPr>
      <w:r>
        <w:rPr/>
      </w:r>
    </w:p>
    <w:p>
      <w:pPr>
        <w:pStyle w:val="Header"/>
        <w:ind w:left="0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Tijeloteksta2"/>
        <w:ind w:left="0" w:hanging="0"/>
        <w:rPr/>
      </w:pPr>
      <w:r>
        <w:rPr>
          <w:rFonts w:cs="Times New Roman" w:ascii="Times New Roman" w:hAnsi="Times New Roman"/>
        </w:rPr>
        <w:t xml:space="preserve">Na temelju </w:t>
      </w:r>
      <w:r>
        <w:rPr>
          <w:bCs/>
        </w:rPr>
        <w:t>član</w:t>
      </w:r>
      <w:r>
        <w:rPr>
          <w:rFonts w:cs="Calibri" w:ascii="Calibri" w:hAnsi="Calibri"/>
          <w:bCs/>
          <w:lang w:val="hr-HR"/>
        </w:rPr>
        <w:t>aka</w:t>
      </w:r>
      <w:r>
        <w:rPr>
          <w:bCs/>
        </w:rPr>
        <w:t xml:space="preserve"> 5.</w:t>
      </w:r>
      <w:r>
        <w:rPr>
          <w:rFonts w:cs="Calibri" w:ascii="Calibri" w:hAnsi="Calibri"/>
          <w:bCs/>
          <w:lang w:val="hr-HR"/>
        </w:rPr>
        <w:t>,</w:t>
      </w:r>
      <w:r>
        <w:rPr>
          <w:bCs/>
        </w:rPr>
        <w:t xml:space="preserve"> 6.</w:t>
      </w:r>
      <w:r>
        <w:rPr>
          <w:rFonts w:cs="Calibri" w:ascii="Calibri" w:hAnsi="Calibri"/>
          <w:bCs/>
          <w:lang w:val="hr-HR"/>
        </w:rPr>
        <w:t xml:space="preserve"> i 34.</w:t>
      </w:r>
      <w:r>
        <w:rPr>
          <w:bCs/>
        </w:rPr>
        <w:t xml:space="preserve"> </w:t>
      </w:r>
      <w:r>
        <w:rPr/>
        <w:t>Zakona o kulturnim vijećima i financiranju javnih potreba u kulturi (Narodne novine br. 83/22)</w:t>
      </w:r>
      <w:r>
        <w:rPr>
          <w:rFonts w:cs="Times New Roman" w:ascii="Times New Roman" w:hAnsi="Times New Roman"/>
        </w:rPr>
        <w:t>, članaka 33. Statuta Grada Velike Gorice (Službeni glasnik Grada Velike Gorice br. 1</w:t>
      </w:r>
      <w:r>
        <w:rPr>
          <w:rFonts w:cs="Times New Roman" w:ascii="Times New Roman" w:hAnsi="Times New Roman"/>
          <w:lang w:val="hr-HR"/>
        </w:rPr>
        <w:t>/2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Gradsko vijeće Grada Velike Gorice na ____ sjednici održanoj ____________ godine, donijelo je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er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er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  <w:t>IZVJEŠĆE O PROVEDBI</w:t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  <w:t>PROGRAMA JAVNIH POTREBA U KULTURI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GRADA VELIKE GORICE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ZA 2024. GODINU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Velika Gorica, lipanj 2025. godine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>
          <w:b/>
          <w:i w:val="false"/>
        </w:rPr>
        <w:t xml:space="preserve">UVOD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/>
      </w:pPr>
      <w:r>
        <w:rPr/>
        <w:t>Program javnih potreba u kulturi Grada Velike Gorice za 2024. godinu provodio se sukladno Zakonu o kulturnim vijećima i financiranju javnih potreba u kulturi (NN 83/22), Zakonu o ustanovama (NN 76/93, 29/97, 47/99, 35/08, 127/19, 151/22) te posebnim zakonima koji uređuju pojedine djelatnosti kulture (Zakon o knjižnicama, Zakon o muzejima, Zakon o udrugama, Zakon o Pučkim otvorenim učilištima, Zakon o zaštiti i očuvanju kulturnih dobara) te aktima Grada Velike Gorice koji uređuju financiranje i provedbu kulturnih djelatnosti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Gradski akti koji uređuju provedbu programa u kulturnim djelatnostima: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Odluka o izvršavanju Proračuna Grada Velike Gorice za 2024. godinu (Službeni glasnik GVG 8/2023);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Odluka o osnivanju Kulturnog vijeća Grada Velike Gorice (Službeni glasnik GVG  9/04 i 6/22);</w:t>
      </w:r>
    </w:p>
    <w:p>
      <w:pPr>
        <w:pStyle w:val="Normal"/>
        <w:ind w:left="0" w:hanging="0"/>
        <w:rPr/>
      </w:pPr>
      <w:r>
        <w:rPr>
          <w:i/>
        </w:rPr>
        <w:t>Plan rasporeda sredstava za financiranje javnih potreba iz razdjela Upravnog odjela za društvene djelatnosti u 2024. godini (Službeni glasnik GVG broj 1/2024);</w:t>
      </w:r>
    </w:p>
    <w:p>
      <w:pPr>
        <w:pStyle w:val="Normal"/>
        <w:ind w:left="0" w:hanging="0"/>
        <w:rPr/>
      </w:pPr>
      <w:r>
        <w:rPr>
          <w:i/>
        </w:rPr>
        <w:t>Pravilnik o financiranju udruga iz Proračuna Grada Velike Gorice (Službeni glasnik Grada Velike Gorice broj 2/22);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Kriteriji za vrednovanje programa javnih potreba u kulturi Grada Velike Gorice</w:t>
      </w:r>
      <w:r>
        <w:rPr>
          <w:i/>
          <w:lang w:eastAsia="en-US"/>
        </w:rPr>
        <w:t xml:space="preserve"> (Službeni glasnik Grada Velike Gorice br. 8/11);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 xml:space="preserve">Pravilnik </w:t>
      </w:r>
      <w:r>
        <w:rPr>
          <w:i/>
          <w:lang w:eastAsia="en-US"/>
        </w:rPr>
        <w:t xml:space="preserve">o dodjeli financijskih potpora iz gradskog proračuna za obnovu tradicijske  graditeljske baštine Turopolja </w:t>
      </w:r>
      <w:r>
        <w:rPr>
          <w:i/>
        </w:rPr>
        <w:t>(Sl. glasnik GVG br.3/22);</w:t>
      </w:r>
    </w:p>
    <w:p>
      <w:pPr>
        <w:pStyle w:val="Normal"/>
        <w:ind w:left="0" w:hanging="0"/>
        <w:rPr/>
      </w:pPr>
      <w:r>
        <w:rPr>
          <w:i/>
        </w:rPr>
        <w:t>Program javnih potreba u kulturi Grada Velike Gorice za 2024. godinu (Službeni glasnik GVG 8/2023).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  <w:t>PROGRAMSKA PODRUČJ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Tijeloteksta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javnih potreba u kulturi Grada Velike Gorice u 202</w:t>
      </w:r>
      <w:r>
        <w:rPr>
          <w:rFonts w:cs="Times New Roman" w:ascii="Times New Roman" w:hAnsi="Times New Roman"/>
          <w:lang w:val="hr-HR"/>
        </w:rPr>
        <w:t>4</w:t>
      </w:r>
      <w:r>
        <w:rPr>
          <w:rFonts w:cs="Times New Roman" w:ascii="Times New Roman" w:hAnsi="Times New Roman"/>
        </w:rPr>
        <w:t>. godini ostvario se kroz  četiri osnovna programska područja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ZAŠTITA SPOMENIKA KULTURE</w:t>
      </w:r>
    </w:p>
    <w:p>
      <w:pPr>
        <w:pStyle w:val="StandardWeb"/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left="0" w:hanging="0"/>
        <w:rPr/>
      </w:pPr>
      <w:r>
        <w:rPr/>
        <w:t xml:space="preserve">Program Zaštita spomenika kulture provodio se kroz aktivnosti/projekte: Javna plastika, Stari grad Lukavec, Zaštita i održavanje tradicijske arhitekture, Zaštita i održavanje vjerskih objekata - spomenika kulture te Nematerijalna kulturna baština. Program je ostvaren u manjem obimu od planiranog i s manjim sredstvima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12"/>
          <w:szCs w:val="12"/>
        </w:rPr>
      </w:pPr>
      <w:r>
        <w:rPr>
          <w:b/>
        </w:rPr>
        <w:t>Javna plastika (dobra od lokalnog značenja)</w:t>
      </w:r>
    </w:p>
    <w:p>
      <w:pPr>
        <w:pStyle w:val="Normal"/>
        <w:ind w:left="0" w:hanging="0"/>
        <w:rPr/>
      </w:pPr>
      <w:r>
        <w:rPr/>
        <w:t xml:space="preserve">U okviru aktivnosti - </w:t>
      </w:r>
      <w:r>
        <w:rPr>
          <w:bCs/>
          <w:i/>
          <w:iCs/>
        </w:rPr>
        <w:t>Javna plastika</w:t>
      </w:r>
      <w:r>
        <w:rPr>
          <w:b/>
        </w:rPr>
        <w:t xml:space="preserve"> postavljena je, u </w:t>
      </w:r>
      <w:r>
        <w:rPr/>
        <w:t xml:space="preserve"> suradnji s Ministarstvom hrvatskih branitelja, bista pukovnika Jadranka Cumbaja u velikogorički park koji nosi ime ovog poginulog hrvatskog branitelja. Autor biste je akademski kipar Mladen Mikulin. Za postavljanje spomenika utrošena su sredstva u iznosu 29.354,52 eur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tari grad Lukavec (kulturno dobro)  </w:t>
      </w:r>
    </w:p>
    <w:p>
      <w:pPr>
        <w:pStyle w:val="Normal"/>
        <w:ind w:left="0" w:hanging="0"/>
        <w:rPr/>
      </w:pPr>
      <w:r>
        <w:rPr/>
        <w:t xml:space="preserve">Stari grad Lukavec upisan je u Registar nepokretnih spomenika kulture pod registarskim brojem 95, na temelju rješenja Regionalnog zavoda za zaštitu spomenika kulture u Zagrebu, od 20. lipnja 1963. godine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Stanje nakon potresa </w:t>
      </w:r>
    </w:p>
    <w:p>
      <w:pPr>
        <w:pStyle w:val="Normal"/>
        <w:ind w:left="0" w:hanging="0"/>
        <w:rPr>
          <w:rFonts w:eastAsia="Arial"/>
        </w:rPr>
      </w:pPr>
      <w:r>
        <w:rPr/>
        <w:t>Stari grad Lukavec oštećen je u potresu 29. prosinca 2020. Preliminarnim pregledom 7. siječnja i 29. siječnja 2021. utvrđeno je da su se najveći statički poremećaji, pukotine i pomaci, dogodili u zoni tornja</w:t>
      </w:r>
      <w:r>
        <w:rPr>
          <w:rFonts w:eastAsia="Arial"/>
        </w:rPr>
        <w:t xml:space="preserve">. Veća oštećenja vidljiva su i na dijelovima svoda na katu. Manja oštećenja i pukotine vidljive su i na ostalim vanjskim i unutarnjim pročeljima. Zbog ovih oštećenja Lukavec je označen žutom naljepnicom PN1 – privremeno neupotrebljiv. </w:t>
      </w:r>
    </w:p>
    <w:p>
      <w:pPr>
        <w:pStyle w:val="Normal"/>
        <w:ind w:lef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hanging="0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Mjere zaštite </w:t>
      </w:r>
    </w:p>
    <w:p>
      <w:pPr>
        <w:pStyle w:val="Normal"/>
        <w:ind w:left="0" w:hanging="0"/>
        <w:rPr/>
      </w:pPr>
      <w:r>
        <w:rPr>
          <w:rFonts w:eastAsia="Arial"/>
        </w:rPr>
        <w:t>U 2024. godini završena je 1. faza konstruktivne sanacije ulaznog tornja i svodova Starog grada Lukavca. Radovi su se izvodili uz nadzor Ministarstva kulture i medija, Konzervatorskog odjela u Zagrebu. Najveći dio radova financiran je iz proračuna Zagrebačke županije i Ministarstva kulture i medija. Za konstruktivnu sanaciju Starog grada Lukavca utrošeno je 418.533,49EURA.</w:t>
      </w:r>
    </w:p>
    <w:p>
      <w:pPr>
        <w:pStyle w:val="Normal"/>
        <w:ind w:lef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Zaštita i održavanje tradicijske arhitekture</w:t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/>
        <w:t xml:space="preserve">Program zaštitnih radova na kulturnim dobrima u privatnom vlasništvu, pravnih ili fizičkih osoba, sufinancira se putem javnih natječaja, a zaštitne radove organiziraju i provode vlasnici kulturnih dobara. Financijske </w:t>
      </w:r>
      <w:r>
        <w:rPr>
          <w:rFonts w:eastAsia="Calibri"/>
          <w:lang w:eastAsia="en-US"/>
        </w:rPr>
        <w:t xml:space="preserve">potpore namijenjene su za obnovu čardaka i ostalu graditeljsku baštinu u privatnom vlasništvu. </w:t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/>
      </w:pPr>
      <w:r>
        <w:rPr>
          <w:rFonts w:eastAsia="Calibri"/>
          <w:lang w:eastAsia="en-US"/>
        </w:rPr>
        <w:t xml:space="preserve">Sredstva su raspoređena temeljem </w:t>
      </w:r>
      <w:r>
        <w:rPr>
          <w:rFonts w:eastAsia="Calibri"/>
          <w:i/>
        </w:rPr>
        <w:t>Javnog poziva za dodjelu bespovratnih financijskih potpora iz gradskog proračuna za obnovu tradicijske graditeljske baštine Turopolja</w:t>
      </w:r>
      <w:r>
        <w:rPr>
          <w:rFonts w:eastAsia="Calibri"/>
        </w:rPr>
        <w:t xml:space="preserve"> i </w:t>
      </w:r>
      <w:r>
        <w:rPr>
          <w:rFonts w:eastAsia="Calibri"/>
          <w:i/>
        </w:rPr>
        <w:t>Pravilnika</w:t>
      </w:r>
      <w:r>
        <w:rPr>
          <w:i/>
        </w:rPr>
        <w:t xml:space="preserve"> </w:t>
      </w:r>
      <w:r>
        <w:rPr>
          <w:i/>
          <w:lang w:eastAsia="en-US"/>
        </w:rPr>
        <w:t>o dodjeli financijskih potpora iz gradskog proračuna za obnovu tradicijske  graditeljske baštine Turopolja.</w:t>
      </w:r>
    </w:p>
    <w:p>
      <w:pPr>
        <w:pStyle w:val="Normal"/>
        <w:ind w:left="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0" w:hanging="0"/>
        <w:rPr/>
      </w:pPr>
      <w:r>
        <w:rPr>
          <w:lang w:eastAsia="en-US"/>
        </w:rPr>
        <w:t xml:space="preserve">U 2024. godini sufinancirani su zaštitni radovi na pet (5) tradicijska objekta: </w:t>
      </w:r>
      <w:r>
        <w:rPr/>
        <w:t xml:space="preserve"> </w:t>
      </w:r>
    </w:p>
    <w:p>
      <w:pPr>
        <w:pStyle w:val="Normal"/>
        <w:ind w:left="0" w:hanging="0"/>
        <w:rPr>
          <w:rFonts w:eastAsia="Calibri"/>
        </w:rPr>
      </w:pPr>
      <w:r>
        <w:rPr>
          <w:rFonts w:eastAsia="Calibr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NOSITELJ ZAHTJE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DRESA OBJEK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ZNOS FINANCIJSKE POTPORE</w:t>
            </w:r>
          </w:p>
        </w:tc>
      </w:tr>
      <w:tr>
        <w:trPr>
          <w:trHeight w:val="6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/>
              <w:t>MIKULIN MLAD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Stančićeva 18, Vukov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80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/>
              <w:t>GALEKOVIĆ ŽELJ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Braće Radića 113, Mracl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63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ANIŽIĆ LILJANA</w:t>
            </w:r>
          </w:p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Rakitovec 176, Rakitove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63,00</w:t>
            </w:r>
          </w:p>
        </w:tc>
      </w:tr>
      <w:tr>
        <w:trPr>
          <w:trHeight w:val="4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/>
              <w:t>KUNIĆ LU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Pažuli 13, Velika Mla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63,00</w:t>
            </w:r>
          </w:p>
        </w:tc>
      </w:tr>
      <w:tr>
        <w:trPr>
          <w:trHeight w:val="7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/>
              <w:t>TRPUTEC VIN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Dubranec 66, Dubrane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63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KUP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7.652,00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6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štita i održavanje vjerskih objekata-spomenika kulture</w:t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meljem javnog poziva za sufinanciranje zaštitnih radova na kulturnim dobrima u vlasništvu župa na području Grada Velike Gorice, financirani su završni restauratorsko-konzervatorski radovi u župnoj crkvi u Novom Čiču. U ovoj fazi u potpunosti je obnovljen oslik na unutarnjim zidovima i svodu u župnoj crkvi.  </w:t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ŽUP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ZAŠTITNIH RAD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TROŠENA</w:t>
            </w:r>
          </w:p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REDSTV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pa Svetog Ivana Krstitelja, Novo Čiče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Restauratorsko-konzervatorski radovi na zidnom osliku u župnoj crkvi-završna faza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.12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3.125,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Nematerijalna kulturna baština</w:t>
      </w:r>
    </w:p>
    <w:p>
      <w:pPr>
        <w:pStyle w:val="Normal"/>
        <w:ind w:left="0" w:hanging="0"/>
        <w:rPr>
          <w:i/>
          <w:i/>
        </w:rPr>
      </w:pPr>
      <w:r>
        <w:rPr/>
        <w:t xml:space="preserve">Turopoljski dijalekt zaštićeno je kulturno dobro Rješenjem Ministarstva kulture 2017. godine. Rješenjem su imenovani  sljedeći nositelji kulturnog dobra: Grad Velika Gorica, Ogranak Matice hrvatske Velika Gorica, KUD Mičevec, Plemenita opčina turopoljska, KUD Velika Mlaka, Etno udruga Kurilovec, Ogranak Seljačke sloge Buševec i KUD Nova zora iz Donje Lomnice. Uloga nositelja kulturnog dobra je organizacija programa i projekata kojima će se dokumentirati, popularizirati i čuvati turopoljski dijalekt. S tim ciljem u suradnji Ministarstva kulture i medija, Grada, Ogranka Matice hrvatske Velika Gorica te Instituta za hrvatski jezik projekt izrade rječnika turopoljskog dijalekta ušao je u zadnju fazu. Sredstva u iznosu od 2.909,58 eura utrošena su za ugovore sudionika i recenzije. 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POTICANJE KULTURNOG, UMJETNIČKOG I ZNANSTVENOG STVARALAŠTVA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/>
      </w:pPr>
      <w:r>
        <w:rPr/>
        <w:t xml:space="preserve">Program se ostvario kroz aktivnosti/projekte: Redovna djelatnost udruga za očuvanje tradicijske kulture, Manifestacije i ostale aktivnosti u kulturi, Nabava literature (otkup), Zajednica kulturno-umjetničkih udruga Grada Velike Gorice te Aktivnosti Zavoda za znanstveni i istraživački rad HAZU.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Sve aktivnosti/projekti sufinancirani su s ciljem unapređenja svih oblika profesionalnog znanstvenog i umjetničkog rada, amaterskog kulturnog djelovanja, očuvanja kulturne baštine te zadovoljavanja kulturnih potreba građana kao i poticanje na kvalitetno provođenje slobodnog vremena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dovna djelatnost udruga za očuvanje tradicijske kulture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U okviru ove aktivnosti osiguravaju se sredstva za redovnu djelatnost udruga koje djeluju izvan Zajednice kulturno-umjetničkih udruga Grada Velike Gorice, kao što su Folklorni ansambl „Turopolje“ te Plemenita opčina turopoljsk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752"/>
        <w:gridCol w:w="230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UG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/PROJEK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 POTPORE (€)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menita opčina turopoljsk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na djelatnost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50.00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lorni ansambl „Turopolje“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na djelatnost Udruge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800,00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Manifestacije i ostale aktivnosti u kulturi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Sredstva su raspoređena temeljem Javnog poziva za dodjelu financijskih potpora za programe/projekte u kulturi u 2024. godini, Pravilnika o financiranju udruga i drugih neprofitnih organizacija iz Proračuna Grada Velike Gorice i Kriterija za vrednovanje programa javnih potreba u kulturi Grada Velike Gorice. </w:t>
      </w:r>
    </w:p>
    <w:p>
      <w:pPr>
        <w:pStyle w:val="Normal"/>
        <w:ind w:left="0" w:hanging="0"/>
        <w:rPr/>
      </w:pPr>
      <w:r>
        <w:rPr/>
      </w:r>
    </w:p>
    <w:tbl>
      <w:tblPr>
        <w:tblW w:w="949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  <w:gridCol w:w="2126"/>
      </w:tblGrid>
      <w:tr>
        <w:trPr>
          <w:trHeight w:val="56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JAVITEL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IV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99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DLOŽENA SREDSTVA</w:t>
            </w:r>
          </w:p>
        </w:tc>
      </w:tr>
      <w:tr>
        <w:trPr>
          <w:trHeight w:val="4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lorni ansambl „Turopolje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Međunarodni festival folkl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2,00 €</w:t>
            </w:r>
          </w:p>
        </w:tc>
      </w:tr>
      <w:tr>
        <w:trPr>
          <w:trHeight w:val="17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ak matice Hrvatske Velika Gor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in četvrtak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Matičin književni natječaj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ine čitaonic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rijna turopoljska br. 7/2024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č br. 12/2024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tale aktiv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50,00 €</w:t>
            </w:r>
          </w:p>
        </w:tc>
      </w:tr>
      <w:tr>
        <w:trPr>
          <w:trHeight w:val="100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158020132"/>
            <w:bookmarkEnd w:id="0"/>
            <w:r>
              <w:rPr>
                <w:sz w:val="22"/>
                <w:szCs w:val="22"/>
              </w:rPr>
              <w:t>Hrvatska udruga Ars organi Siscia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Festival drvenih kapela Sancta Barb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0,00 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Dučec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čecove spelancije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2,50 €</w:t>
            </w:r>
          </w:p>
        </w:tc>
      </w:tr>
      <w:tr>
        <w:trPr>
          <w:trHeight w:val="40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Dani sv. Vida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 €</w:t>
            </w:r>
          </w:p>
        </w:tc>
      </w:tr>
      <w:tr>
        <w:trPr>
          <w:trHeight w:val="56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na glazbaonica, obrt za podu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bookmarkStart w:id="1" w:name="_Hlk152335135"/>
            <w:r>
              <w:rPr>
                <w:rFonts w:cs="Times New Roman" w:ascii="Times New Roman" w:hAnsi="Times New Roman"/>
              </w:rPr>
              <w:t>Mjuzikl „Cvijeće male Ide“</w:t>
            </w:r>
            <w:bookmarkEnd w:id="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0,00 €</w:t>
            </w:r>
          </w:p>
        </w:tc>
      </w:tr>
      <w:tr>
        <w:trPr>
          <w:trHeight w:val="5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Čiče“</w:t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</w:rPr>
            </w:pPr>
            <w:bookmarkStart w:id="2" w:name="_Hlk152584985"/>
            <w:r>
              <w:rPr>
                <w:rFonts w:cs="Times New Roman" w:ascii="Times New Roman" w:hAnsi="Times New Roman"/>
              </w:rPr>
              <w:t>19. Međunarodna smotra folklora „Ivanje u Novom Čiču</w:t>
            </w:r>
            <w:bookmarkEnd w:id="2"/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2,00 €</w:t>
            </w:r>
          </w:p>
        </w:tc>
      </w:tr>
      <w:tr>
        <w:trPr>
          <w:trHeight w:val="500" w:hRule="atLeast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oznavanje mladih s tradicijom drvenog graditelj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 €</w:t>
            </w:r>
          </w:p>
        </w:tc>
      </w:tr>
      <w:tr>
        <w:trPr>
          <w:trHeight w:val="607" w:hRule="atLeast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Očuvanje tradicije sjetve i prerade lana te snovanje i tkanje na tkalačkom stan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,00 €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opoljska poculica, povijest, sadašnjost i buduć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3,50 €</w:t>
            </w:r>
          </w:p>
        </w:tc>
      </w:tr>
      <w:tr>
        <w:trPr>
          <w:trHeight w:val="41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opoljske mažoretkinj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en u kraju m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 €</w:t>
            </w:r>
          </w:p>
        </w:tc>
      </w:tr>
      <w:tr>
        <w:trPr>
          <w:trHeight w:val="42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akom kroz povij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 €</w:t>
            </w:r>
          </w:p>
        </w:tc>
      </w:tr>
      <w:tr>
        <w:trPr>
          <w:trHeight w:val="7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artforma, obrt za medije i uslu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bookmarkStart w:id="3" w:name="_Hlk152587072"/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OGLEDE 2024“ festival izvedbenih umjetnosti i suvremenih praksi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0,00 €</w:t>
            </w:r>
          </w:p>
        </w:tc>
      </w:tr>
      <w:tr>
        <w:trPr>
          <w:trHeight w:val="6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jetnička organizacija „Štoos teater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ROŽA“, kazališna pred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,00 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uga umjetnika „SPARK“ Velika Gor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Književni susreti i ostale aktivnosti u kul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 €</w:t>
            </w:r>
          </w:p>
        </w:tc>
      </w:tr>
      <w:tr>
        <w:trPr>
          <w:trHeight w:val="44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ak Seljačke sloge Buševe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Etno zadruga Buševe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€</w:t>
            </w:r>
          </w:p>
        </w:tc>
      </w:tr>
      <w:tr>
        <w:trPr>
          <w:trHeight w:val="420" w:hRule="atLeast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Dani smijeha u Buševcu- 19.KAJ-BUŠ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5,00 €</w:t>
            </w:r>
          </w:p>
        </w:tc>
      </w:tr>
      <w:tr>
        <w:trPr>
          <w:trHeight w:val="55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 Međunarodni festival tradicijskih glazbala- Buševec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0,00 €</w:t>
            </w:r>
          </w:p>
        </w:tc>
      </w:tr>
      <w:tr>
        <w:trPr>
          <w:trHeight w:val="6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_Hlk152677981"/>
            <w:r>
              <w:rPr>
                <w:sz w:val="22"/>
                <w:szCs w:val="22"/>
              </w:rPr>
              <w:t>Naš centar za kulturu življenja</w:t>
            </w:r>
            <w:bookmarkEnd w:id="4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bookmarkStart w:id="5" w:name="_Hlk152678032"/>
            <w:r>
              <w:rPr>
                <w:rFonts w:cs="Times New Roman" w:ascii="Times New Roman" w:hAnsi="Times New Roman"/>
              </w:rPr>
              <w:t>Starter kulture: fermentacija u vizualnoj umjetnosti</w:t>
            </w:r>
            <w:bookmarkEnd w:id="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0,00 €</w:t>
            </w:r>
          </w:p>
        </w:tc>
      </w:tr>
      <w:tr>
        <w:trPr>
          <w:trHeight w:val="69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štvo žena „Anđela Lovreković“ Mracl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starin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0 €</w:t>
            </w:r>
          </w:p>
        </w:tc>
      </w:tr>
      <w:tr>
        <w:trPr>
          <w:trHeight w:val="4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Gradići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Etno dječja likovna kolonija u Gradić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,00 €</w:t>
            </w:r>
          </w:p>
        </w:tc>
      </w:tr>
      <w:tr>
        <w:trPr>
          <w:trHeight w:val="59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uga KulTu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urF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20,00 €</w:t>
            </w:r>
          </w:p>
        </w:tc>
      </w:tr>
      <w:tr>
        <w:trPr>
          <w:trHeight w:val="44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kovina u sr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im, čujem i mirišem lje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,00 €</w:t>
            </w:r>
          </w:p>
        </w:tc>
      </w:tr>
      <w:tr>
        <w:trPr>
          <w:trHeight w:val="5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Nova zora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bookmarkStart w:id="6" w:name="_Hlk152748872"/>
            <w:bookmarkEnd w:id="6"/>
            <w:r>
              <w:rPr>
                <w:rFonts w:cs="Times New Roman" w:ascii="Times New Roman" w:hAnsi="Times New Roman"/>
              </w:rPr>
              <w:t>28. Vojkovi dan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7" w:name="_Hlk152748872"/>
            <w:bookmarkStart w:id="8" w:name="_Hlk152748872"/>
            <w:bookmarkEnd w:id="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€</w:t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_Hlk153176213"/>
            <w:bookmarkEnd w:id="9"/>
            <w:r>
              <w:rPr>
                <w:sz w:val="22"/>
                <w:szCs w:val="22"/>
              </w:rPr>
              <w:t>Plesni klub Barba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Državno prvenstvo mažoretkinja Hrvatskog udruženja mažoret timova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 €</w:t>
            </w:r>
          </w:p>
        </w:tc>
      </w:tr>
      <w:tr>
        <w:trPr>
          <w:trHeight w:val="26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žićna bajka Barbarica- advent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 €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tbl>
      <w:tblPr>
        <w:tblW w:w="957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686"/>
        <w:gridCol w:w="2236"/>
      </w:tblGrid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JAVITEL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IV PROGRAM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DLOŽENA SREDSTVA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lorni ansambl „Turopolje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ak Seljačke sloge Buševe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Gradići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Mičevec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Nova zora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ambl J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Stari grad Lukavec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Čiče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đunarodna kulturna suradnj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</w:tbl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>OSTALE MANIFESTACIJ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rganizator manifestacij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/korisnik sredsta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iv progr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 (€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Velika Gorica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Dani europske baštine u Velikoj Gor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5.982,79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lang w:eastAsia="en-US"/>
        </w:rPr>
        <w:t xml:space="preserve">Ove godine, prema prijedlogu Vijeća Europe, tema manifestacije bila je  </w:t>
      </w:r>
      <w:r>
        <w:rPr>
          <w:rFonts w:eastAsia="Calibri"/>
          <w:i/>
          <w:iCs/>
          <w:lang w:eastAsia="en-US"/>
        </w:rPr>
        <w:t xml:space="preserve">Baština koja povezuje – kulturne rute i mreže. </w:t>
      </w:r>
      <w:r>
        <w:rPr>
          <w:rFonts w:eastAsia="Calibri"/>
          <w:lang w:eastAsia="en-US"/>
        </w:rPr>
        <w:t xml:space="preserve">Kroz Hrvatsku prolazi 20-ak europskih kulturnih ruta, a kroz Veliku Goricu dvije kulturne rute i obje su u Šćitarjevu, prema podacima iz 2021. godine.  Na žalost, zbog administrativnih poteškoća Andautonija nije više sastavnica Rute rimskih careva, te je aktivna samo ruta </w:t>
      </w:r>
      <w:r>
        <w:rPr>
          <w:rFonts w:eastAsia="Calibri"/>
          <w:bCs/>
          <w:i/>
          <w:iCs/>
          <w:lang w:eastAsia="en-US"/>
        </w:rPr>
        <w:t xml:space="preserve">Put svetoga Martina – Via Sancti Martini.  </w:t>
      </w:r>
      <w:r>
        <w:rPr>
          <w:rFonts w:eastAsia="Calibri"/>
          <w:bCs/>
          <w:lang w:eastAsia="en-US"/>
        </w:rPr>
        <w:t>Župa svetoga Martina biskupa, Šćitarjevo, uključila se u rutu 2014. godine i ove godine obilježava 10-u obljetnicu sudjelovanja u ovome kulturnom programu.</w:t>
      </w:r>
    </w:p>
    <w:p>
      <w:pPr>
        <w:pStyle w:val="Normal"/>
        <w:ind w:left="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0" w:hanging="0"/>
        <w:rPr>
          <w:bCs/>
          <w:i/>
          <w:i/>
          <w:iCs/>
        </w:rPr>
      </w:pPr>
      <w:r>
        <w:rPr/>
        <w:t xml:space="preserve">U okviru manifestacije na području Grada Velike Gorice održano je 13 programa: </w:t>
      </w:r>
      <w:r>
        <w:rPr>
          <w:bCs/>
        </w:rPr>
        <w:t xml:space="preserve">Likovna kolonija za djecu i mlade: </w:t>
      </w:r>
      <w:r>
        <w:rPr>
          <w:bCs/>
          <w:i/>
          <w:iCs/>
        </w:rPr>
        <w:t>Putovanje turopoljske podgutnice oko svijeta,</w:t>
      </w:r>
      <w:r>
        <w:rPr>
          <w:bCs/>
        </w:rPr>
        <w:t xml:space="preserve">  Predavanje </w:t>
      </w:r>
      <w:r>
        <w:rPr>
          <w:bCs/>
          <w:i/>
          <w:iCs/>
        </w:rPr>
        <w:t xml:space="preserve">Turopolje na povijesnim zemljovidima, </w:t>
      </w:r>
      <w:r>
        <w:rPr>
          <w:bCs/>
        </w:rPr>
        <w:t>Predavanje</w:t>
      </w:r>
      <w:r>
        <w:rPr>
          <w:bCs/>
          <w:i/>
          <w:iCs/>
        </w:rPr>
        <w:t xml:space="preserve"> Kulturne rute Vijeća Europe i njihova implementacija u Republici Hrvatskoj, </w:t>
      </w:r>
      <w:r>
        <w:rPr>
          <w:bCs/>
        </w:rPr>
        <w:t xml:space="preserve">Premijera dramske predstave </w:t>
      </w:r>
      <w:r>
        <w:rPr>
          <w:bCs/>
          <w:i/>
          <w:iCs/>
        </w:rPr>
        <w:t>Roža (Cura s greškom),</w:t>
      </w:r>
      <w:r>
        <w:rPr>
          <w:bCs/>
        </w:rPr>
        <w:t xml:space="preserve"> KULTURFEST, Izložba </w:t>
      </w:r>
      <w:r>
        <w:rPr>
          <w:bCs/>
          <w:i/>
          <w:iCs/>
        </w:rPr>
        <w:t>Dubravke Rakoci „Kruženjeˮ,</w:t>
      </w:r>
      <w:r>
        <w:rPr>
          <w:bCs/>
        </w:rPr>
        <w:t xml:space="preserve"> „Ogledeˮ, festival izvedbenih umjetnosti i suvremenih praksi, Etno radionica, Revija etno haljina, Koncert crkvene duhovne glazbe „Hote, hote romari...″, Promocija knjige </w:t>
      </w:r>
      <w:r>
        <w:rPr>
          <w:bCs/>
          <w:i/>
          <w:iCs/>
        </w:rPr>
        <w:t>Život svetoga Martina, Escape room</w:t>
      </w:r>
      <w:r>
        <w:rPr>
          <w:bCs/>
        </w:rPr>
        <w:t xml:space="preserve"> </w:t>
      </w:r>
      <w:r>
        <w:rPr>
          <w:bCs/>
          <w:i/>
          <w:iCs/>
        </w:rPr>
        <w:t>Kulturne rute u Hrvatskoj,</w:t>
      </w:r>
      <w:r>
        <w:rPr>
          <w:bCs/>
        </w:rPr>
        <w:t xml:space="preserve"> Mjuzikl </w:t>
      </w:r>
      <w:r>
        <w:rPr>
          <w:bCs/>
          <w:i/>
          <w:iCs/>
        </w:rPr>
        <w:t xml:space="preserve">Cvijeće male Ide. </w:t>
      </w:r>
    </w:p>
    <w:p>
      <w:pPr>
        <w:pStyle w:val="Normal"/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0" w:hanging="0"/>
        <w:rPr>
          <w:rFonts w:cs="Calibri"/>
        </w:rPr>
      </w:pPr>
      <w:r>
        <w:rPr>
          <w:bCs/>
        </w:rPr>
        <w:t xml:space="preserve">U manifestaciji su sudjelovale gradske ustanove u kulturi: Pučko otvoreno učilište Velika Gorica, Gradska knjižnica Velika Gorica, Muzej Turopolja; velikogoričke udruge u kulturi: KUD „Gradići“, Anina glazbaonica, , KUD „Čiče“, Ogranak Matice hrvatske Velika Gorica, Štoos teatar, </w:t>
      </w:r>
      <w:r>
        <w:rPr>
          <w:rFonts w:cs="Calibri"/>
        </w:rPr>
        <w:t>Andrija Gašparuš – KulTur (udruga), Gimnazija Velika Gorica, Turistička zajednica Velika Gorica i Kulturni centar sv. Martina – Hrvatska.</w:t>
      </w:r>
    </w:p>
    <w:p>
      <w:pPr>
        <w:pStyle w:val="Normal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ind w:left="0" w:hanging="0"/>
        <w:rPr/>
      </w:pPr>
      <w:r>
        <w:rPr/>
        <w:t xml:space="preserve">Manifestacija je promovirana na internetskim stranicama Turističke zajednice VG i Zagrebačke županije, Grada Velike Gorice, na stranicama ustanova i udruga u kulturi te na stranicama Ministarstva kulture i medija. Program manifestacije je objavljen u publikaciji Dani europske baštine 2024. godine koju je izdalo Ministarstvo kulture i medija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jednica kulturno-umjetničkih udruga Grada Velike Gorice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U Zajednicu je uključeno 17 udruga, a u programima kulturno-umjetničkog amaterizma </w:t>
      </w:r>
    </w:p>
    <w:p>
      <w:pPr>
        <w:pStyle w:val="Normal"/>
        <w:ind w:left="0" w:hanging="0"/>
        <w:rPr/>
      </w:pPr>
      <w:r>
        <w:rPr/>
        <w:t>sudjelovalo je 1.770 amatera (795 djece i 975 odraslih osoba). Proračunskim sredstvima sufinancira se redovna djelatnost udruga, i to troškovi voditelja, održavanje i nabava nošnji i instrumenata, troškovi sudjelovanja na programima unutar Hrvatske, troškovi organizacije programa manjeg obima u mjestima u kojima djeluju udruge, te troškovi za organizaciju zajedničkih programa (smotre folklora, koncerte) i funkcioniranja Zajednice. U 2024. godini članice su uspjele organizirati za svoje članove više od 2.800 proba te 300-tinjak dramskih i folklornih programa te sudjelovanja na manifestacijama i gostovanja. Održana je Dječja gradska smotra folklora na kojoj je nastupilo 692 djece, kao i Gradska smotra izvornog i koreografiranog folklora na kojoj je nastupilo 380 odraslih sudionika sa 14 točki. Održani su Gradski susreti malih vokalnih sastava i zborova Grada Velike Gorice na kojima se natjecalo 8 glazbenih sastava/zborov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redstva po udrugama raspoređena su temeljem javnog poziva kojeg je provela Zajednica kulturno-umjetničkih udruga Grada Velike Gorice, a u</w:t>
      </w:r>
      <w:r>
        <w:rPr>
          <w:i/>
        </w:rPr>
        <w:t xml:space="preserve"> </w:t>
      </w:r>
      <w:r>
        <w:rPr/>
        <w:t xml:space="preserve">skladu s </w:t>
      </w:r>
      <w:r>
        <w:rPr>
          <w:i/>
        </w:rPr>
        <w:t xml:space="preserve">Pravilnikom o financiranju udruga iz Proračuna Grada Velike Gorice (Službeni glasnik Grada Velike Gorice 2/22) </w:t>
      </w:r>
      <w:r>
        <w:rPr/>
        <w:t xml:space="preserve">i </w:t>
      </w:r>
      <w:r>
        <w:rPr>
          <w:i/>
        </w:rPr>
        <w:t xml:space="preserve">Kriterija koje je donijelo upravno tijelo Zajednice. 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394"/>
        <w:gridCol w:w="1768"/>
        <w:gridCol w:w="1586"/>
        <w:gridCol w:w="129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REDSTVA POTPOR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GV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STALI IZVOR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 (€)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Zajednica kulturno umjetničkih udruga GV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Godišnji planovi i programi rada članica Zajednice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29.20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29.20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Redovna djelatnost Zajedni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.054,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.240,6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Gradska smotra folklo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476,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/>
              <w:t>2.476,8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radski susreti MVK i zborov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260,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/>
              <w:t>1.260,9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KUPN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.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.186,56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3"/>
        <w:gridCol w:w="1467"/>
        <w:gridCol w:w="1542"/>
        <w:gridCol w:w="2075"/>
      </w:tblGrid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GRAMSKI IZDACI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REDSTVA GV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REDSTVA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Z OSTALIH IZVOR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 (€)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hanging="0"/>
              <w:rPr/>
            </w:pPr>
            <w:r>
              <w:rPr>
                <w:b/>
              </w:rPr>
              <w:t>PROGRAM REDOVNE DJELATNOSTI ČLANICA</w:t>
            </w:r>
            <w:r>
              <w:rPr/>
              <w:t xml:space="preserve"> - sufinanciranje članic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FA Šiljakovin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Gradski zbor Franjo pl. Lučić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Čiče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Dučec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Gradići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Mičevec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Nova zor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Stari grad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Ščitarjevo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Velika Mlak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HPD Kučani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OSS Buševec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VIS Jane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Udruga „Raspjevani svijet“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VIS Danice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Plesni klub Barbar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Turopoljske mažoretkinj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.208,00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.12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7.02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.67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6.5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.44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60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60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60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.848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.208,00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EDOVNA DJELATNOST ZAJEDNICE</w:t>
            </w:r>
          </w:p>
          <w:p>
            <w:pPr>
              <w:pStyle w:val="Normal"/>
              <w:ind w:left="0" w:hanging="0"/>
              <w:rPr/>
            </w:pPr>
            <w:r>
              <w:rPr/>
              <w:t>- ugovor o djelu</w:t>
            </w:r>
          </w:p>
          <w:p>
            <w:pPr>
              <w:pStyle w:val="Normal"/>
              <w:ind w:left="0" w:hanging="0"/>
              <w:rPr/>
            </w:pPr>
            <w:r>
              <w:rPr/>
              <w:t>- intelektualne i osobne usluge</w:t>
            </w:r>
          </w:p>
          <w:p>
            <w:pPr>
              <w:pStyle w:val="Normal"/>
              <w:ind w:left="0" w:hanging="0"/>
              <w:rPr/>
            </w:pPr>
            <w:r>
              <w:rPr/>
              <w:t>- bankarske usluge i usluge platnog prometa</w:t>
            </w:r>
          </w:p>
          <w:p>
            <w:pPr>
              <w:pStyle w:val="Normal"/>
              <w:ind w:left="0" w:hanging="0"/>
              <w:rPr/>
            </w:pPr>
            <w:r>
              <w:rPr/>
              <w:t>- ostale usluge</w:t>
            </w:r>
          </w:p>
          <w:p>
            <w:pPr>
              <w:pStyle w:val="Normal"/>
              <w:ind w:left="0" w:hanging="0"/>
              <w:rPr/>
            </w:pPr>
            <w:r>
              <w:rPr/>
              <w:t>- izrada idejnog rješenja web stranic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54,13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.589,98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20,71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8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.363,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6,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240,69</w:t>
            </w:r>
          </w:p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550,0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</w:rPr>
              <w:t>GRADSKA SMOTRA FOLKLORA</w:t>
            </w:r>
          </w:p>
          <w:p>
            <w:pPr>
              <w:pStyle w:val="Normal"/>
              <w:ind w:left="0" w:hanging="0"/>
              <w:rPr/>
            </w:pPr>
            <w:r>
              <w:rPr/>
              <w:t>- ugovori o autorskom djelu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snimanja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ZAMP-a</w:t>
            </w:r>
          </w:p>
          <w:p>
            <w:pPr>
              <w:pStyle w:val="Normal"/>
              <w:ind w:left="0" w:hanging="0"/>
              <w:rPr/>
            </w:pPr>
            <w:r>
              <w:rPr/>
              <w:t>- bane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76,88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843,13</w:t>
            </w:r>
          </w:p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  <w:t>90,00</w:t>
            </w:r>
          </w:p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476,88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</w:rPr>
              <w:t>GRADSKI SU SRETI MVK I ZBOROVA</w:t>
            </w:r>
          </w:p>
          <w:p>
            <w:pPr>
              <w:pStyle w:val="Normal"/>
              <w:ind w:left="0" w:hanging="0"/>
              <w:rPr/>
            </w:pPr>
            <w:r>
              <w:rPr/>
              <w:t>- ugovor o autorskom djelu - žiri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organizacije prema ugovoru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ZAMP-a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snimanj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60,99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265,9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25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260,99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.000,00 €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6,5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.186,56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9"/>
        <w:ind w:left="0" w:hanging="0"/>
        <w:rPr/>
      </w:pPr>
      <w:r>
        <w:rPr/>
        <w:t xml:space="preserve">OSTALE AKTIVNOSTI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Naziv aktiv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znos (€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bava literature (otkup)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Putem Javnog poziva za otkup knjiga, časopisa i druge umjetničke produkcije od značaja za Grad Veliku Goricu otkupljeno je 12 naslova književne produkcije većinom lokalnih autora  te  monografija udrug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6.309,8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Aktivnosti Zavoda za znanstveni i istraživački rad HAZU-a u Velikoj Gorici</w:t>
            </w:r>
          </w:p>
          <w:p>
            <w:pPr>
              <w:pStyle w:val="Normal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Sufinanciraju se sukladno Ugovoru s HAZ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24.0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/>
      </w:pPr>
      <w:r>
        <w:rPr/>
        <w:t xml:space="preserve">Zavod za znanstvenoistraživački i umjetnički rad Velika Gorica Hrvatske akademije znanosti i umjetnosti je tijekom 2024. godine promicao znanstvenoistraživačku i kulturno-umjetničku djelatnost putem znanstvenih i stručnih aktivnosti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Dio sredstava utrošeno je za naknade voditelja Zavoda akademika Željka Cvetnića i upraviteljice Zavoda Katje Matković Mikulčić, a dio sredstava za programske aktivnosti koje je Zavod organizirao tijekom godine: simpozij „Sigurnost hrane i zaštita potrošača“, predavanje „Jezik kao opće, javno i zajedničko dobro“, predavanje Sveci, životinje i legende“,  simpozij „Hrvatske autohtone pasmine svinja-kvaliteta i sigurnost  od sirovina do gotovih proizvoda“, suorganizirao manifestaciju Lučečivi dani te izdao knjigu autora dr.sc. Maria Stipančevića, </w:t>
      </w:r>
      <w:r>
        <w:rPr>
          <w:i/>
          <w:iCs/>
        </w:rPr>
        <w:t>Zapisci turopoljskog historika : dnevničke bilješke Emilija Laszowskog o Turopolju i Turopoljcima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KAPITALNA ULAGANJA I ODRŽAVANJE OBJEKATA KULTURE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/>
      </w:pPr>
      <w:r>
        <w:rPr/>
        <w:t xml:space="preserve">Program Kapitalno ulaganje i održavanje objekata kulture ostvaren je kroz aktivnosti/projekte: Redovno održavanje objekata kulture i Izgradnja Turističko edukativnog centra Novo Čiče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ve aktivnosti/projekti provedeni su s ciljem osiguranja kvalitetnih materijalnih uvjeta za amatersko i profesionalno kulturno djelovanj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59"/>
        <w:gridCol w:w="1701"/>
        <w:gridCol w:w="15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N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V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MIN. KULTURE I MEDIJA/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UPANIJA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 STRUKTURNI FONDOVI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ROŠENA SREDSTV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edovno održavanje objekata kulture: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-OPG Željko Stanilović: održavanje Starog grada Lukavca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- Popravci na Starom gradu Lukavcu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- Najam spremnika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- Režijski troškovi za objekte kulture: e objekt Kolareva 72a, Turističko-edukativni   centar Novo Čiče, Stari grad Lukavec, Spomen dom i park 153. brigade HV, Stara škola u Kuča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3.83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3.834,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Turističko - edukativni centar Novo Čič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9.07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bookmarkStart w:id="10" w:name="_Hlk202172699"/>
            <w:r>
              <w:rPr/>
              <w:t>59.074,74</w:t>
            </w:r>
            <w:bookmarkEnd w:id="10"/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Turističko - edukativni centar Novo Čiče</w:t>
      </w:r>
    </w:p>
    <w:p>
      <w:pPr>
        <w:pStyle w:val="Normal"/>
        <w:ind w:left="0" w:hanging="0"/>
        <w:rPr/>
      </w:pPr>
      <w:r>
        <w:rPr/>
        <w:t>U 2021. godini u potpunosti je izvedena replika kuće “učiteljski stanovi“. Radove je izvodila građevinska firma Graditeljstvo i usluge građevinske mehanizacije iz Donjeg Hruševca, stručni nadzor provodio je Grapro d.o.o. iz Velike Gorice, a Konzervatorski odjel u Zagrebu provodio je konzervatorski nadzor. Ukupna vrijednost radova s PDV-om iznosila je 741.487,88 kuna. U 2022. godini isti izvođač izvodio je radove kompletnog uređenja unutrašnjosti prizemlja objekta i ukupna vrijednost radova s PDV-om iznosila je 784.287,16 kuna (građevinsko obrtnički radovi, elektroinstalaterski, vodoinstalaterski i strojarski radovi). U 2023. godinu završeni su radovi na uređenju objekta. Završne radove izvela je tvrtka KMK MONT iz Velike Gorice. Ukupno utrošena sredstva za završne radove su 141.822,02EURA. U 2024. godini Centar je u cijelosti uređen i opremljen te stavljen u funkciju organizacije i provođenja programa u kulturi kao i drugih društvenih i turističkih programa u skladu s potrebama mjesta ali i šire zajednice. Utrošena su sredstva u iznosu od 59.074,74 eura.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   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 DJELATNOST USTANOVA U KULTURI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/>
      </w:pPr>
      <w:r>
        <w:rPr/>
        <w:t>Grad Velika Gorica je osnivač Muzeja Turopolja, Pučkog otvorenog učilišta Velika Gorica, Gradske knjižnice Velika Gorica te je osigurao sredstva za njihov rad i programe koje je vrednovalo Kulturno vijeće. Ustanove svoja godišnja izvješća dostavljaju na razmatranje i prihvaćanje upravnom vijeću ustanove te osnivaču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Program Djelatnost ustanova u kulturi se ostvario kroz redovnu djelatnost ustanova te kroz aktivnosti koje su ustanove provodile iz različitih područja kulturnih djelatnosti, a sukladno svojim osnivačkim aktim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ve aktivnosti/projekti provedeni su s ciljem unapređenja i promoviranja kulturnih djelatnosti kao i zadovoljavanja kulturnih i obrazovnih potreba građana Velike Goric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Redovna djelatnost ustanova u kulturi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/>
      </w:pPr>
      <w:r>
        <w:rPr/>
        <w:t xml:space="preserve">U gradskom proračunu u 2024. godini za aktivnost </w:t>
      </w:r>
      <w:r>
        <w:rPr>
          <w:i/>
        </w:rPr>
        <w:t>Redovna djelatnost</w:t>
      </w:r>
      <w:r>
        <w:rPr/>
        <w:t xml:space="preserve"> ustanova u kulturi osigurana su sredstva za zaposlene te materijalne i financijske troškove kako slijedi. </w:t>
      </w:r>
    </w:p>
    <w:p>
      <w:pPr>
        <w:pStyle w:val="Normal"/>
        <w:ind w:left="0" w:hanging="0"/>
        <w:rPr/>
      </w:pPr>
      <w:r>
        <w:rPr/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3"/>
        <w:gridCol w:w="2102"/>
        <w:gridCol w:w="1788"/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USTANOV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ZAPOSLENIH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SHODI ZA ZAPOSLEN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JALNI I FINANC. TROŠKOV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radska knjižnica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96.866,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3.658,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0.525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učko otvoreno učilište 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.354,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57.595,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340.95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uzej Turopolja *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8.240,36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624,6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78.865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1.368.461,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971.878,8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2.340.340,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*Trošak nabave knjiga u Gradskoj knjižnici dio je materijalnog i financijskog troška Ustanove (prikazan u stupcu 4 gornje tabele), a tabela dolje je prikaz strukture financiranja nabave knjiga. </w:t>
      </w:r>
    </w:p>
    <w:p>
      <w:pPr>
        <w:pStyle w:val="Normal"/>
        <w:ind w:left="0" w:hanging="0"/>
        <w:rPr/>
      </w:pPr>
      <w:r>
        <w:rPr/>
        <w:t xml:space="preserve">** Trošak nabave opreme za kino dvoranu u iznosu od 95.000,00Eura,  sufinanciran od Ministarstva kulture i medija u iznosu od 70.000,00E je u strukturi materijalnih i financijskih troškova. </w:t>
      </w:r>
    </w:p>
    <w:p>
      <w:pPr>
        <w:pStyle w:val="Normal"/>
        <w:ind w:left="0" w:hanging="0"/>
        <w:rPr/>
      </w:pPr>
      <w:r>
        <w:rPr/>
        <w:t xml:space="preserve">*** Trošak nabave opreme za Interpretacijski centar Muzeja Turopolja u iznosu od 54.000,00EURA je u strukturi materijalnih i financijskih troškova. </w:t>
      </w:r>
    </w:p>
    <w:p>
      <w:pPr>
        <w:pStyle w:val="Normal"/>
        <w:ind w:left="0" w:hanging="0"/>
        <w:rPr/>
      </w:pPr>
      <w:r>
        <w:rPr/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559"/>
        <w:gridCol w:w="1276"/>
        <w:gridCol w:w="1571"/>
      </w:tblGrid>
      <w:tr>
        <w:trPr>
          <w:trHeight w:val="7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AKTIV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V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. ŽUPANIJ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MIN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.</w:t>
            </w:r>
            <w:r>
              <w:rPr>
                <w:b/>
                <w:sz w:val="22"/>
                <w:szCs w:val="22"/>
              </w:rPr>
              <w:t xml:space="preserve"> K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VLASTITI PRIH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OD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Nabava knjig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6.40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6.72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8.200,00</w:t>
            </w:r>
          </w:p>
        </w:tc>
      </w:tr>
    </w:tbl>
    <w:p>
      <w:pPr>
        <w:pStyle w:val="Normal"/>
        <w:ind w:left="0" w:hanging="0"/>
        <w:rPr/>
      </w:pPr>
      <w:r>
        <w:rPr/>
        <w:t xml:space="preserve">           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Programske aktivnosti  ustanova u kulturi</w:t>
      </w:r>
    </w:p>
    <w:p>
      <w:pPr>
        <w:pStyle w:val="Tijeloteksta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jeloteksta2"/>
        <w:ind w:left="0" w:hanging="0"/>
        <w:rPr/>
      </w:pPr>
      <w:r>
        <w:rPr>
          <w:rFonts w:cs="Times New Roman" w:ascii="Times New Roman" w:hAnsi="Times New Roman"/>
        </w:rPr>
        <w:t xml:space="preserve">Programske aktivnosti ustanova sufinancirane su sredstvima iz proračuna Grada Velike Gorice, sredstvima potpore Ministarstva kulture i Zagrebačke županije te iz vlastitih prihoda. </w:t>
      </w:r>
    </w:p>
    <w:p>
      <w:pPr>
        <w:pStyle w:val="Tijeloteksta2"/>
        <w:ind w:left="0" w:hanging="0"/>
        <w:rPr/>
      </w:pPr>
      <w:r>
        <w:rPr>
          <w:rFonts w:cs="Times New Roman" w:ascii="Times New Roman" w:hAnsi="Times New Roman"/>
        </w:rPr>
        <w:t>U 202</w:t>
      </w:r>
      <w:r>
        <w:rPr>
          <w:rFonts w:cs="Times New Roman" w:ascii="Times New Roman" w:hAnsi="Times New Roman"/>
          <w:lang w:val="hr-HR"/>
        </w:rPr>
        <w:t>4</w:t>
      </w:r>
      <w:r>
        <w:rPr>
          <w:rFonts w:cs="Times New Roman" w:ascii="Times New Roman" w:hAnsi="Times New Roman"/>
        </w:rPr>
        <w:t>. godinu za programske aktivnosti ustanova osigurana su sredstva kako slijedi:</w:t>
      </w:r>
    </w:p>
    <w:p>
      <w:pPr>
        <w:pStyle w:val="Tijeloteksta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  <w:t>GRADSKA KNJIŽNICA VELIKA GORICA</w:t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418"/>
        <w:gridCol w:w="1984"/>
        <w:gridCol w:w="1276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IV AKTIV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V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G. ŽUPANIJ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NISTARSTVO K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LASTITI PRIH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KUP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Izdavačka djelatno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Izložbena djelatno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Manifestaci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.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1.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.65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Pred. tribine i radioni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3.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</w:r>
          </w:p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3.92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.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1.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.570,00</w:t>
            </w:r>
          </w:p>
        </w:tc>
      </w:tr>
    </w:tbl>
    <w:p>
      <w:pPr>
        <w:pStyle w:val="Tijeloteksta2"/>
        <w:ind w:left="0" w:hanging="0"/>
        <w:rPr/>
      </w:pPr>
      <w:r>
        <w:rPr/>
      </w:r>
    </w:p>
    <w:p>
      <w:pPr>
        <w:pStyle w:val="Tijeloteksta2"/>
        <w:ind w:left="0" w:hanging="0"/>
        <w:rPr/>
      </w:pPr>
      <w:r>
        <w:rPr>
          <w:rFonts w:cs="Times New Roman" w:ascii="Times New Roman" w:hAnsi="Times New Roman"/>
        </w:rPr>
        <w:t>Knjižnica ima 6.</w:t>
      </w:r>
      <w:r>
        <w:rPr>
          <w:rFonts w:cs="Times New Roman" w:ascii="Times New Roman" w:hAnsi="Times New Roman"/>
          <w:lang w:val="hr-HR"/>
        </w:rPr>
        <w:t>267</w:t>
      </w:r>
      <w:r>
        <w:rPr>
          <w:rFonts w:cs="Times New Roman" w:ascii="Times New Roman" w:hAnsi="Times New Roman"/>
        </w:rPr>
        <w:t xml:space="preserve"> članova.</w:t>
      </w:r>
    </w:p>
    <w:p>
      <w:pPr>
        <w:pStyle w:val="Tijeloteksta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202</w:t>
      </w:r>
      <w:r>
        <w:rPr>
          <w:rFonts w:cs="Times New Roman" w:ascii="Times New Roman" w:hAnsi="Times New Roman"/>
          <w:lang w:val="hr-HR"/>
        </w:rPr>
        <w:t>4</w:t>
      </w:r>
      <w:r>
        <w:rPr>
          <w:rFonts w:cs="Times New Roman" w:ascii="Times New Roman" w:hAnsi="Times New Roman"/>
        </w:rPr>
        <w:t xml:space="preserve">. godini nabavljeno je </w:t>
      </w:r>
      <w:r>
        <w:rPr>
          <w:rFonts w:cs="Times New Roman" w:ascii="Times New Roman" w:hAnsi="Times New Roman"/>
          <w:lang w:val="hr-HR"/>
        </w:rPr>
        <w:t xml:space="preserve">4.748novih </w:t>
      </w:r>
      <w:r>
        <w:rPr>
          <w:rFonts w:cs="Times New Roman" w:ascii="Times New Roman" w:hAnsi="Times New Roman"/>
        </w:rPr>
        <w:t xml:space="preserve">svezaka te je održan </w:t>
      </w:r>
      <w:r>
        <w:rPr>
          <w:rFonts w:cs="Times New Roman" w:ascii="Times New Roman" w:hAnsi="Times New Roman"/>
          <w:lang w:val="hr-HR"/>
        </w:rPr>
        <w:t>138</w:t>
      </w:r>
      <w:r>
        <w:rPr>
          <w:rFonts w:cs="Times New Roman" w:ascii="Times New Roman" w:hAnsi="Times New Roman"/>
        </w:rPr>
        <w:t xml:space="preserve"> kulturan program (predavanja, radionice i manifestacije) kojima je promovirana knjiga i čitanje. Programima su obuhvaćene sve dobne skupine korisnika koji su ostvarili </w:t>
      </w:r>
      <w:r>
        <w:rPr>
          <w:rFonts w:cs="Times New Roman" w:ascii="Times New Roman" w:hAnsi="Times New Roman"/>
          <w:lang w:val="hr-HR"/>
        </w:rPr>
        <w:t>58.848</w:t>
      </w:r>
      <w:r>
        <w:rPr>
          <w:rFonts w:cs="Times New Roman" w:ascii="Times New Roman" w:hAnsi="Times New Roman"/>
        </w:rPr>
        <w:t xml:space="preserve"> posjeta na svim</w:t>
      </w:r>
      <w:r>
        <w:rPr>
          <w:rFonts w:cs="Times New Roman" w:ascii="Times New Roman" w:hAnsi="Times New Roman"/>
          <w:lang w:val="hr-HR"/>
        </w:rPr>
        <w:t>a</w:t>
      </w:r>
      <w:r>
        <w:rPr>
          <w:rFonts w:cs="Times New Roman" w:ascii="Times New Roman" w:hAnsi="Times New Roman"/>
        </w:rPr>
        <w:t xml:space="preserve"> lok</w:t>
      </w:r>
      <w:r>
        <w:rPr>
          <w:rFonts w:cs="Times New Roman" w:ascii="Times New Roman" w:hAnsi="Times New Roman"/>
          <w:lang w:val="hr-HR"/>
        </w:rPr>
        <w:t>a</w:t>
      </w:r>
      <w:r>
        <w:rPr>
          <w:rFonts w:cs="Times New Roman" w:ascii="Times New Roman" w:hAnsi="Times New Roman"/>
        </w:rPr>
        <w:t xml:space="preserve">cijama.    </w:t>
      </w:r>
    </w:p>
    <w:p>
      <w:pPr>
        <w:pStyle w:val="Tijeloteksta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PUČKO OTVORENO UČILIŠTE VELIKA GORIC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41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AKTIV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Dutch801 Rm BT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V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ZAG. ŽUPANIJ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b/>
                <w:sz w:val="22"/>
                <w:szCs w:val="22"/>
              </w:rPr>
              <w:t>MINIST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.</w:t>
            </w:r>
          </w:p>
          <w:p>
            <w:pPr>
              <w:pStyle w:val="Tijeloteksta2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KULTUR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/</w:t>
            </w:r>
          </w:p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HA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ITI PRIH. I OSTA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</w:tr>
      <w:tr>
        <w:trPr>
          <w:trHeight w:val="6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zdavačk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.8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Kazališn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0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7.1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lazben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1.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zložben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7.1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nifestac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1.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8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5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9.1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davanje, tribine, radionice i osta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3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Kinematografsk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1.6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.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33.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16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139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9.500,00</w:t>
            </w:r>
          </w:p>
        </w:tc>
      </w:tr>
    </w:tbl>
    <w:p>
      <w:pPr>
        <w:pStyle w:val="Tijeloteksta2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U okviru nagrade Albatros tiskana je zbirka kratkih priča </w:t>
      </w:r>
      <w:r>
        <w:rPr>
          <w:i/>
          <w:iCs/>
        </w:rPr>
        <w:t>Ispričat ću ti</w:t>
      </w:r>
      <w:r>
        <w:rPr/>
        <w:t xml:space="preserve"> priču autorice Vesne Barišić. Ostali realizirani izdavački projekti su: Ljetopis Grada Velike Gorice, list učenika osnovnih škola </w:t>
      </w:r>
      <w:r>
        <w:rPr>
          <w:i/>
        </w:rPr>
        <w:t>Žir</w:t>
      </w:r>
      <w:r>
        <w:rPr/>
        <w:t xml:space="preserve">, novine </w:t>
      </w:r>
      <w:r>
        <w:rPr>
          <w:i/>
        </w:rPr>
        <w:t xml:space="preserve">Gorica.hr, </w:t>
      </w:r>
      <w:r>
        <w:rPr/>
        <w:t xml:space="preserve">10 kataloga uz izložbe u Galeriji </w:t>
      </w:r>
      <w:r>
        <w:rPr>
          <w:i/>
        </w:rPr>
        <w:t xml:space="preserve">Galženica i Galeriji Trumbetaš </w:t>
      </w:r>
      <w:r>
        <w:rPr>
          <w:iCs/>
        </w:rPr>
        <w:t>te zbirku bajki i basni</w:t>
      </w:r>
      <w:r>
        <w:rPr>
          <w:i/>
        </w:rPr>
        <w:t xml:space="preserve"> Notes from Fairytale Lands  </w:t>
      </w:r>
      <w:r>
        <w:rPr>
          <w:iCs/>
        </w:rPr>
        <w:t>i zbirku</w:t>
      </w:r>
      <w:r>
        <w:rPr>
          <w:i/>
        </w:rPr>
        <w:t xml:space="preserve"> </w:t>
      </w:r>
      <w:r>
        <w:rPr/>
        <w:t xml:space="preserve">dramskih tekstova </w:t>
      </w:r>
      <w:r>
        <w:rPr>
          <w:i/>
          <w:iCs/>
        </w:rPr>
        <w:t>Dramski set Zle bubnjarke</w:t>
      </w:r>
      <w:r>
        <w:rPr/>
        <w:t xml:space="preserve"> autorice Romane Rožić. Djelatnost Gradskog kazališta - Scene </w:t>
      </w:r>
      <w:r>
        <w:rPr>
          <w:i/>
        </w:rPr>
        <w:t>Gorica</w:t>
      </w:r>
      <w:r>
        <w:rPr/>
        <w:t xml:space="preserve"> ostvarila se kroz kazališna gostovanja drugih kazališta (17 gostovanja), kroz predstave za djecu </w:t>
      </w:r>
      <w:r>
        <w:rPr>
          <w:i/>
        </w:rPr>
        <w:t>Nedjeljom u 5 (18 predstava)</w:t>
      </w:r>
      <w:r>
        <w:rPr/>
        <w:t xml:space="preserve">, dramski studio te  vlastitu produkciju u okviru koje su postavljene  predstava za djecu </w:t>
      </w:r>
      <w:r>
        <w:rPr>
          <w:i/>
          <w:iCs/>
        </w:rPr>
        <w:t>Ružno pače</w:t>
      </w:r>
      <w:r>
        <w:rPr>
          <w:i/>
        </w:rPr>
        <w:t xml:space="preserve"> </w:t>
      </w:r>
      <w:r>
        <w:rPr/>
        <w:t xml:space="preserve">u režiji Tomislava Pavkovića i predstava za odrasle </w:t>
      </w:r>
      <w:r>
        <w:rPr>
          <w:i/>
          <w:iCs/>
        </w:rPr>
        <w:t xml:space="preserve">Ljudi su, zapravo, dobri, </w:t>
      </w:r>
      <w:r>
        <w:rPr/>
        <w:t xml:space="preserve">tekst Ivan Leo Lemo, režija Marko Jaruga. Izvedeno je ukupno 118 predstava vlastite produkcije na gostovanjima u Hrvatskoj, međunarodnim gostovanjima i u Pučkom otvorenom učilištu Velika Gorica. U okviru </w:t>
      </w:r>
      <w:r>
        <w:rPr>
          <w:i/>
        </w:rPr>
        <w:t>glazbene djelatnosti</w:t>
      </w:r>
      <w:r>
        <w:rPr/>
        <w:t xml:space="preserve"> održano je 13 koncerata kojima se nastojalo zadovoljiti različite glazbene ukuse velikogoričke publike, a u </w:t>
      </w:r>
      <w:r>
        <w:rPr>
          <w:i/>
        </w:rPr>
        <w:t>izložbenoj djelatnosti</w:t>
      </w:r>
      <w:r>
        <w:rPr/>
        <w:t xml:space="preserve"> održano je ukupno 4 samostalnih izložbi u Galeriji Galženica i 11 u Galeriji Trumbetaš. ulici. Uz 13 koncerata različitih žanrova održane su i manifestacije: Lučićevi dani, 17. Velikogorički brass festival, Goričke večeri, Dani učilišta i Obilježavanje bijelog štapa. Održana su 3 predavanja, a u okviru </w:t>
      </w:r>
      <w:r>
        <w:rPr>
          <w:i/>
        </w:rPr>
        <w:t>kinematografske djelatnosti</w:t>
      </w:r>
      <w:r>
        <w:rPr/>
        <w:t xml:space="preserve"> realizirani su filmski tematski projekti: </w:t>
      </w:r>
      <w:r>
        <w:rPr>
          <w:i/>
        </w:rPr>
        <w:t>Zimski praznici u kinu</w:t>
      </w:r>
      <w:r>
        <w:rPr/>
        <w:t xml:space="preserve">; </w:t>
      </w:r>
      <w:r>
        <w:rPr>
          <w:i/>
          <w:iCs/>
        </w:rPr>
        <w:t>Tjedan bajki</w:t>
      </w:r>
      <w:r>
        <w:rPr/>
        <w:t xml:space="preserve">, </w:t>
      </w:r>
      <w:r>
        <w:rPr>
          <w:i/>
        </w:rPr>
        <w:t xml:space="preserve">Valentinovo u kinu; Ženijalni dani </w:t>
      </w:r>
      <w:r>
        <w:rPr/>
        <w:t xml:space="preserve">povodom Dana žena; </w:t>
      </w:r>
      <w:r>
        <w:rPr>
          <w:i/>
        </w:rPr>
        <w:t xml:space="preserve">Slavljenički program uz Dan učilišta; </w:t>
      </w:r>
      <w:r>
        <w:rPr/>
        <w:t xml:space="preserve">Filmska revija </w:t>
      </w:r>
      <w:r>
        <w:rPr>
          <w:i/>
        </w:rPr>
        <w:t>Može i bez Hollywooda; Tjedan dokumentarnog filma; Proljetni praznici u kinu, Otvoreno kino; Maraton kratkometražnog filma; Vidim, čujem i mirišem ljeto (Vukovina);  Ljetno kino na otvorenom; Ljetno kino u Buševcu i drugo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i/>
        </w:rPr>
        <w:t>Odjel obrazovanja</w:t>
      </w:r>
      <w:r>
        <w:rPr/>
        <w:t xml:space="preserve"> organizirao je tečajeve stranih jezika za 417 polaznika te ostale tečajeve i radionice za 594 polaznika. 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  <w:t>MUZEJ TUROPOLJA</w:t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417"/>
        <w:gridCol w:w="1276"/>
        <w:gridCol w:w="1559"/>
        <w:gridCol w:w="1418"/>
      </w:tblGrid>
      <w:tr>
        <w:trPr>
          <w:trHeight w:val="5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IV 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V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G. ŽUPAN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NIS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K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DONACI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LASTITI PRIH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KUPNO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zdavačka djelatn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zložbena djelatn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.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4.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25,00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red. trib i rad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.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85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Nabava i rest. muz. predm.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00.00</w:t>
            </w:r>
          </w:p>
        </w:tc>
      </w:tr>
      <w:tr>
        <w:trPr>
          <w:trHeight w:val="5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renska istraži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.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4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2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350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Održavanje etno kuć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00,00</w:t>
            </w:r>
          </w:p>
        </w:tc>
      </w:tr>
      <w:tr>
        <w:trPr>
          <w:trHeight w:val="5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Održ. kurije Bedeković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00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Manifestaci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.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660,00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6.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25.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12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3.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1.420,00</w:t>
            </w:r>
          </w:p>
        </w:tc>
      </w:tr>
    </w:tbl>
    <w:p>
      <w:pPr>
        <w:pStyle w:val="Tijeloteksta2"/>
        <w:ind w:left="0" w:hanging="0"/>
        <w:rPr>
          <w:rFonts w:eastAsia="Dutch801 Rm BT;Times New Roman"/>
        </w:rPr>
      </w:pPr>
      <w:r>
        <w:rPr>
          <w:rFonts w:eastAsia="Dutch801 Rm BT;Times New Roman"/>
        </w:rPr>
        <w:t xml:space="preserve">     </w:t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Redovni rad muzejskog kustosa obuhvaća obradu, zaštitu, evidentiranje i digitalizaciju predmeta pojedinih zbirki, te procjenu i otkup predmeta za zbirke, organizaciju prigodnih aktivnosti, radionica te izložbi kao i organizaciju arheološkog istraživanja u Šćitarjevu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Održane su 3 izložbe:  </w:t>
      </w:r>
      <w:r>
        <w:rPr>
          <w:i/>
          <w:iCs/>
        </w:rPr>
        <w:t xml:space="preserve">Motocikli Jawa – Oldtimer klub Turopolje, Mi smo Jane, Janice, 260/65 – povijest jedne zgrade, </w:t>
      </w:r>
      <w:r>
        <w:rPr/>
        <w:t>održana su 86 stručna vodstva grupa kroz stalni postav i na izdvojenim lokacijama, održana su 10ak predavanja, prigodne radionice, promocije i prezentacije.  Održane su manifestacije Noć muzeja i Perunfest. Ostvareno je 10ak suradničkih projekata s udrugama i institucijama u kulturi: Lucijsko spravišče, Festival drvenih kapela, Dani europske baštine, Oglede, festival izvedbenih umjetnosti, Lučičevi dani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  <w:bCs/>
          <w:i/>
          <w:iCs/>
        </w:rPr>
        <w:t>Posjećenost Muzeja Turopolja</w:t>
      </w:r>
      <w:r>
        <w:rPr/>
        <w:t>:</w:t>
      </w:r>
    </w:p>
    <w:p>
      <w:pPr>
        <w:pStyle w:val="Normal"/>
        <w:ind w:left="0" w:hanging="0"/>
        <w:rPr/>
      </w:pPr>
      <w:r>
        <w:rPr/>
        <w:t>Stalni postav – 1759 posjetitelja</w:t>
      </w:r>
    </w:p>
    <w:p>
      <w:pPr>
        <w:pStyle w:val="Normal"/>
        <w:ind w:left="0" w:hanging="0"/>
        <w:rPr/>
      </w:pPr>
      <w:r>
        <w:rPr/>
        <w:t>Povremene izložbe – 397 posjetitelja</w:t>
      </w:r>
    </w:p>
    <w:p>
      <w:pPr>
        <w:pStyle w:val="Normal"/>
        <w:ind w:left="0" w:hanging="0"/>
        <w:rPr/>
      </w:pPr>
      <w:r>
        <w:rPr/>
        <w:t>Noć muzeja – 250 posjetitelja</w:t>
      </w:r>
    </w:p>
    <w:p>
      <w:pPr>
        <w:pStyle w:val="Normal"/>
        <w:ind w:left="0" w:hanging="0"/>
        <w:rPr/>
      </w:pPr>
      <w:r>
        <w:rPr/>
        <w:t>Izdvojene lokacije – 637 posjetitelja</w:t>
      </w:r>
    </w:p>
    <w:p>
      <w:pPr>
        <w:pStyle w:val="Normal"/>
        <w:ind w:left="0" w:hanging="0"/>
        <w:rPr/>
      </w:pPr>
      <w:r>
        <w:rPr/>
        <w:t>Radionice – 808 sudionika</w:t>
      </w:r>
    </w:p>
    <w:p>
      <w:pPr>
        <w:pStyle w:val="Normal"/>
        <w:ind w:left="0" w:hanging="0"/>
        <w:rPr/>
      </w:pPr>
      <w:r>
        <w:rPr/>
        <w:t>Festival drvenih kapela, Perunfest, POT-Lucijsko spravišče, koncerti Umjetničke škole Franjo Lučić – 2869 posjetitelj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KLASA:</w:t>
      </w:r>
    </w:p>
    <w:p>
      <w:pPr>
        <w:pStyle w:val="Normal"/>
        <w:ind w:left="0" w:hanging="0"/>
        <w:rPr/>
      </w:pPr>
      <w:r>
        <w:rPr/>
        <w:t>URBROJ:</w:t>
      </w:r>
    </w:p>
    <w:p>
      <w:pPr>
        <w:pStyle w:val="Normal"/>
        <w:ind w:left="0" w:hanging="0"/>
        <w:rPr/>
      </w:pPr>
      <w:r>
        <w:rPr/>
        <w:t>U Velikoj Gorici,____________                                                             PREDSJEDNIK</w:t>
      </w:r>
    </w:p>
    <w:p>
      <w:pPr>
        <w:pStyle w:val="Normal"/>
        <w:ind w:left="0" w:hanging="0"/>
        <w:jc w:val="right"/>
        <w:rPr/>
      </w:pPr>
      <w:r>
        <w:rPr/>
        <w:t>GRADSKOG VIJEĆA</w:t>
      </w:r>
    </w:p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/>
      </w:pPr>
      <w:r>
        <w:rPr/>
        <w:t>Darko Bekić, univ.spec.po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801 Rm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0" w:hanging="0"/>
      <w:rPr>
        <w:rStyle w:val="PageNumber"/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15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ind w:left="0" w:hanging="0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utch801 Rm BT;Times New Roman" w:hAnsi="Dutch801 Rm BT;Times New Roman" w:cs="Dutch801 Rm BT;Times New Roman"/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utch801 Rm BT;Times New Roman" w:hAnsi="Dutch801 Rm BT;Times New Roman" w:cs="Dutch801 Rm BT;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utch801 Rm BT;Times New Roman" w:hAnsi="Dutch801 Rm BT;Times New Roman" w:cs="Dutch801 Rm BT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;Times New Roman" w:hAnsi="Dutch801 Rm BT;Times New Roman" w:cs="Dutch801 Rm BT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utch801 Rm BT;Times New Roman" w:hAnsi="Dutch801 Rm BT;Times New Roman" w:cs="Dutch801 Rm BT;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rFonts w:ascii="Dutch801 Rm BT;Times New Roman" w:hAnsi="Dutch801 Rm BT;Times New Roman" w:cs="Dutch801 Rm BT;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utch801 Rm BT;Times New Roman" w:hAnsi="Dutch801 Rm BT;Times New Roman" w:cs="Dutch801 Rm BT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utch801 Rm BT;Times New Roman" w:hAnsi="Dutch801 Rm BT;Times New Roman" w:cs="Dutch801 Rm BT;Times New Roman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Dutch801 Rm BT;Times New Roman" w:hAnsi="Dutch801 Rm BT;Times New Roman" w:cs="Dutch801 Rm BT;Times New Roman"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qFormat/>
    <w:rPr>
      <w:rFonts w:ascii="Dutch801 Rm BT;Times New Roman" w:hAnsi="Dutch801 Rm BT;Times New Roman" w:cs="Dutch801 Rm BT;Times New Roman"/>
      <w:sz w:val="24"/>
      <w:lang w:val="en-US"/>
    </w:rPr>
  </w:style>
  <w:style w:type="character" w:styleId="InternetLink">
    <w:name w:val="Hyperlink"/>
    <w:rPr>
      <w:strike w:val="false"/>
      <w:dstrike w:val="false"/>
      <w:color w:val="1248C9"/>
      <w:u w:val="none"/>
    </w:rPr>
  </w:style>
  <w:style w:type="character" w:styleId="TijelotekstaChar">
    <w:name w:val="Tijelo teksta Char"/>
    <w:qFormat/>
    <w:rPr>
      <w:rFonts w:ascii="Dutch801 Rm BT;Times New Roman" w:hAnsi="Dutch801 Rm BT;Times New Roman" w:cs="Dutch801 Rm BT;Times New Roman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Dutch801 Rm BT;Times New Roman" w:hAnsi="Dutch801 Rm BT;Times New Roman" w:cs="Dutch801 Rm BT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Dutch801 Rm BT;Times New Roman" w:hAnsi="Dutch801 Rm BT;Times New Roman" w:cs="Dutch801 Rm BT;Times New Roman"/>
      <w:szCs w:val="20"/>
      <w:lang w:val="en-US"/>
    </w:rPr>
  </w:style>
  <w:style w:type="paragraph" w:styleId="Tijeloteksta3">
    <w:name w:val="Tijelo teksta 3"/>
    <w:basedOn w:val="Normal"/>
    <w:qFormat/>
    <w:pPr/>
    <w:rPr>
      <w:rFonts w:ascii="Dutch801 Rm BT;Times New Roman" w:hAnsi="Dutch801 Rm BT;Times New Roman" w:cs="Dutch801 Rm BT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b/>
      <w:sz w:val="24"/>
    </w:rPr>
  </w:style>
  <w:style w:type="paragraph" w:styleId="Opisslike">
    <w:name w:val="Opis slike"/>
    <w:basedOn w:val="Normal"/>
    <w:next w:val="Normal"/>
    <w:qFormat/>
    <w:pPr>
      <w:ind w:left="720" w:right="51" w:hanging="360"/>
    </w:pPr>
    <w:rPr>
      <w:rFonts w:ascii="Times New Roman" w:hAnsi="Times New Roman" w:cs="Times New Roman"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27:00Z</dcterms:created>
  <dc:creator>Marijan Rozic</dc:creator>
  <dc:description/>
  <cp:keywords/>
  <dc:language>en-US</dc:language>
  <cp:lastModifiedBy>Kristina</cp:lastModifiedBy>
  <cp:lastPrinted>2020-05-22T10:37:00Z</cp:lastPrinted>
  <dcterms:modified xsi:type="dcterms:W3CDTF">2025-07-02T07:27:00Z</dcterms:modified>
  <cp:revision>2</cp:revision>
  <dc:subject/>
  <dc:title>REPUBLIKA HRVATSKA</dc:title>
</cp:coreProperties>
</file>