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JEŠTAJ O ZADUŽIVANJU NA DOMAĆEM I STRANOM TRŽIŠTU NOVCA I KAPITALA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za razdoblje od 1. siječnja do 31. prosinca 2024. godi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tanje obveza za zaduženja na početku i na kraju izvještajnog razdoblja dano je u tablici: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567"/>
        <w:gridCol w:w="1559"/>
        <w:gridCol w:w="1560"/>
        <w:gridCol w:w="1701"/>
        <w:gridCol w:w="1417"/>
        <w:gridCol w:w="1559"/>
        <w:gridCol w:w="1276"/>
      </w:tblGrid>
      <w:tr>
        <w:trPr>
          <w:trHeight w:val="480" w:hRule="atLeast"/>
        </w:trPr>
        <w:tc>
          <w:tcPr>
            <w:tcW w:w="143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Domaće obveze – dugoročni krediti/zajmovi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ziv davatelja kredita/zajm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mjena/                                 (visina povučenih sredstav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Va-lu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Kamatna sto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tanj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Primljeni krediti/ zajmovi u tekućoj godin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Otplaćeno glavnice 01.01.-31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Stanj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Rok otplate</w:t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1.1.202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31.12.202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1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OTP banka Hrvatska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oproštajna građevina groblja Kušanec, dječji vrtić u V. Gorici i gradski baz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5.906.164,97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1,3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43.73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43.73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4.</w:t>
            </w:r>
          </w:p>
        </w:tc>
      </w:tr>
      <w:tr>
        <w:trPr>
          <w:trHeight w:val="1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 Kušanec, gradski bazen, objekt stara općina, Spomen dom 153. brigade, rasvjeta na gradskom stadionu te energetska obnova dječjeg vrtića Cicib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3.295.152,85 eur)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1,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.412.20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70.73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941.47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6.</w:t>
            </w:r>
          </w:p>
        </w:tc>
      </w:tr>
      <w:tr>
        <w:trPr>
          <w:trHeight w:val="1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energetska obnova Osnovnih škola Vukovina i Nikola Hrib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1.791.757,91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0,7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58.35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58.35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 g. – do 31.12.2024.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, ulica A.K.Miošića, prometna infrastruktura, parkiralište u Pucekovićevoj ulici, pump track staza, gradski bazen, dječji vrtić Selnica s prostorima društvene namjene, objekt- Stara općina, dodatna ulaganja D.D. Mala Buna, tehnička zaštita javnih površina- video nadz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6.304.333,40 eu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91d + 0,6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.231.38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71.89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.359.48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8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poštanska banka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i projekt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nadogradnja dječjeg vrtića Žirek-Koprivnička ulica, uređenje prometne infrastrukture (Aglomeracija-saniranje prometnica) (4.075.285,2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TZ MFINRH 365d + 0,1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493.10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82.1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.910.9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– do 31.12.2029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Erste &amp; Steiermärkische bank d.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edit za kapitalne projekte:</w:t>
            </w:r>
          </w:p>
          <w:p>
            <w:pPr>
              <w:pStyle w:val="Normal"/>
              <w:rPr/>
            </w:pPr>
            <w:r>
              <w:rPr/>
              <w:t>građenje nerazvrstanih cesta i izgradnja dječjeg vrtića u Kolarevoj ulici (10.222.740,0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,90% fiksna uz subvenciju HBOR-a od 1,9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2.37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52.37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g. – do 31.12.2031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banka za obnovu i razvi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bCs/>
              </w:rPr>
              <w:t>Kredit za javnu rasvjetu-modernizacija (3.500.000,00 eu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4,24% fiksna uz subvenciju HBOR-a od 3 p.b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369.85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.369.85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.g. – do 30.06.2032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Državni proračun 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premošćivanje situacije nastale zbog različite dinamike priljeva sredstava i dospijeća obveza uslijed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) odgode plaćanja i/ili obročne otplate, poreza i prireza na dohoda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b) povrata, poreza i prireza na dohodak po godišnjoj prijav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zrokovano epidemijom Covid-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40.822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28.15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40.822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28.15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do 3.g – počevši od 2025 g.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Državni proračun R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 sanaciju šteta od potr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40.99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3.49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617.49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7 g. - počevši od 20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UKUPNO - dugoroč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8.76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.22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.40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0.5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/>
        <w:t>Pregled iznosa otplata obveza za zaduženja prema dospijeću u narednim godinama:</w:t>
      </w:r>
    </w:p>
    <w:tbl>
      <w:tblPr>
        <w:tblW w:w="13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50"/>
        <w:gridCol w:w="1530"/>
        <w:gridCol w:w="2003"/>
        <w:gridCol w:w="1496"/>
        <w:gridCol w:w="1384"/>
        <w:gridCol w:w="1384"/>
        <w:gridCol w:w="1384"/>
        <w:gridCol w:w="1607"/>
      </w:tblGrid>
      <w:tr>
        <w:trPr>
          <w:trHeight w:val="228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DOMAĆE OBVEZE – DUGOROČNI KREDI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Red. b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</w:t>
            </w:r>
          </w:p>
        </w:tc>
      </w:tr>
      <w:tr>
        <w:trPr>
          <w:trHeight w:val="365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Namje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 Kušanec, gradski bazen, objekt stara općina, Spomen dom 153. brigade, rasvjeta na gradskom stadionu te energetska obnova dječjeg vrtića Ciciba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e projekte- gradsko groblje, ulica A.K.Miošića, prometna infrastruktura, parkiralište u Pucekovićevoj ulici, pump track staza, gradski bazen, dječji vrtić Selnica s prostorima društvene namjene, objekt- Stara općina, dodatna ulaganja D.D. Mala Buna, tehnička zaštita javnih površina- video nadzo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Kredit za kapitalni projekt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nadogradnja dječjeg vrtića Žirek-Koprivnička ulica, uređenje prometne infrastrukture (Aglomeracija- saniranje prometnic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bCs/>
              </w:rPr>
              <w:t>Kredit za javnu rasvjetu-modernizaci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premošćivanje situacije nastale zbog različite dinamike priljeva sredstava i dospijeća obve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zrokovano epidemijom Covid-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jam za sanaciju šteta od potre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hr-HR"/>
              </w:rPr>
            </w:r>
          </w:p>
        </w:tc>
      </w:tr>
      <w:tr>
        <w:trPr>
          <w:trHeight w:val="94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reditna instituci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Erste &amp; Steiermärkische bank d.d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Hrvatska poštanska banka d.d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hr-HR"/>
              </w:rPr>
              <w:t>Hrvatska banka za obnovu i razvitak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Republika Hrvatska – Ministarstvo financi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hr-HR"/>
              </w:rPr>
            </w:pPr>
            <w:r>
              <w:rPr>
                <w:rFonts w:cs="Arial" w:ascii="Arial" w:hAnsi="Arial"/>
                <w:i/>
                <w:iCs/>
                <w:lang w:val="hr-HR"/>
              </w:rPr>
              <w:t>Republika Hrvatska – Ministarstvo financija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hr-HR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hr-HR"/>
              </w:rPr>
            </w:r>
          </w:p>
        </w:tc>
      </w:tr>
      <w:tr>
        <w:trPr>
          <w:trHeight w:val="24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Val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Eur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hr-HR"/>
              </w:rPr>
            </w:pPr>
            <w:r>
              <w:rPr>
                <w:rFonts w:cs="Arial" w:ascii="Arial" w:hAnsi="Arial"/>
                <w:color w:val="FF0000"/>
                <w:lang w:val="hr-HR"/>
              </w:rPr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736,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3,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3.499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1.310,12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736,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3,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3.499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1.310,12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3,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3.499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.574,00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3.499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7.580,55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897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.183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23.499,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7580,58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403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lang w:val="hr-HR"/>
              </w:rPr>
            </w:pPr>
            <w:r>
              <w:rPr>
                <w:rFonts w:cs="Arial" w:ascii="Arial" w:hAnsi="Arial"/>
                <w:b/>
                <w:color w:val="FF0000"/>
                <w:lang w:val="hr-H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0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403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.472,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59.486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10.9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.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8.980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.498,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98.355,3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lang w:val="en-AU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10:00Z</dcterms:created>
  <dc:creator>mcuric</dc:creator>
  <dc:description/>
  <cp:keywords/>
  <dc:language>en-US</dc:language>
  <cp:lastModifiedBy>Maja</cp:lastModifiedBy>
  <cp:lastPrinted>2025-03-18T10:33:00Z</cp:lastPrinted>
  <dcterms:modified xsi:type="dcterms:W3CDTF">2025-04-30T07:43:00Z</dcterms:modified>
  <cp:revision>164</cp:revision>
  <dc:subject/>
  <dc:title/>
</cp:coreProperties>
</file>