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right="8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71475" cy="466090"/>
                  <wp:effectExtent l="0" t="0" r="0" b="0"/>
                  <wp:docPr id="1" name="Slika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29" r="-3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right="8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UBLIKA HRVATSKA</w:t>
            </w:r>
          </w:p>
          <w:p>
            <w:pPr>
              <w:pStyle w:val="Normal"/>
              <w:ind w:right="84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GREBAČKA ŽUPANI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849" w:hanging="0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 VELIKA GORICA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GRADSKO VIJEĆ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LASA:024-01/2025-04/5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RBROJ:238-31-02-2025-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elika Gorica, 09. srpnja 2025.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Na </w:t>
      </w:r>
      <w:bookmarkStart w:id="0" w:name="_Hlk200712166"/>
      <w:r>
        <w:rPr>
          <w:sz w:val="20"/>
          <w:szCs w:val="20"/>
        </w:rPr>
        <w:t xml:space="preserve">temelju </w:t>
      </w:r>
      <w:bookmarkStart w:id="1" w:name="_Hlk76109075"/>
      <w:r>
        <w:rPr>
          <w:sz w:val="20"/>
          <w:szCs w:val="20"/>
        </w:rPr>
        <w:t>članaka 7. i 10. Zakona o financiranju političkih aktivnosti, izborne promidžbe i referenduma (NN broj  29/19, 98/19</w:t>
      </w:r>
      <w:bookmarkEnd w:id="1"/>
      <w:r>
        <w:rPr>
          <w:sz w:val="20"/>
          <w:szCs w:val="20"/>
        </w:rPr>
        <w:t xml:space="preserve"> i 126/21) i članka 33. Statuta Grada Velike Gorice (Službeni glasnik Grada Velike Gorice broj 1/21)</w:t>
      </w:r>
      <w:bookmarkEnd w:id="0"/>
      <w:r>
        <w:rPr>
          <w:sz w:val="20"/>
          <w:szCs w:val="20"/>
        </w:rPr>
        <w:t xml:space="preserve"> Gradsko vijeća Grada Velike Gorice na 2. sjednici, održanoj dana 09. srpnja 2025. godine, donijelo je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 D L U K U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 raspoređivanju sredstava za rad političkih stranaka zastupljenih u Gradskom vijeću Grada Velike Gorice za 2025. godin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1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Ovom Odlukom raspoređuju se sredstva za rad političkih stranaka zastupljenih u Gradskom vijeću Grada Velike Gorice koja se osiguravaju u proračunu Grada Velike Gorice za 2025. godin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2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Pravo na redovito godišnje financiranje imaju političke stranke koje imaju vijećnika/cu u Gradskom vijeću, ovisno o brojčanoj zastupljenosti, a prema konačnim rezultatima izbo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Za svakog člana Gradskog vijeća utvrđuje se jednaki iznos sredstava tako da pojedinoj političkoj stranci pripadaju sredstva razmjerna broju njezinih članova Gradskog vijeć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Za svakog izabranog člana Gradskog vijeća podzastupljenog spola utvrđuje se uvećana naknada u visini 10% u odnosu na naknadu vijećnika i pojedinoj političkoj stranci pripada pravo na naknadu razmjerno broju izabranih članova Gradskog vijeća podzastupljenog spol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4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olitičkim strankama zastupljenim u Gradskom vijeću raspoređuju se sredstva osigurana u Proračunu Grada Velike Gorice za 2025. god. u iznosu od 17.962,93 eura, sa pozicije R0027 broj konta 38- – tekuće donacije, razmjerno broju njenih članova i podzastupljenom spolu članova Gradskog vijeća kako slijed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103"/>
        <w:gridCol w:w="962"/>
        <w:gridCol w:w="1023"/>
        <w:gridCol w:w="1559"/>
      </w:tblGrid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B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čka strank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 vijećnika/c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znos</w:t>
            </w:r>
          </w:p>
        </w:tc>
      </w:tr>
      <w:tr>
        <w:trPr>
          <w:trHeight w:val="46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ene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uški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2" w:name="_Hlk76109808"/>
            <w:bookmarkEnd w:id="2"/>
            <w:r>
              <w:rPr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a demokratska zajednica (HDZ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9,17 €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jaldemokratska partija (SDP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4,58 €</w:t>
            </w:r>
          </w:p>
        </w:tc>
      </w:tr>
      <w:tr>
        <w:trPr>
          <w:trHeight w:val="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,91 €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a stranka umirovljenika (HSU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15 €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M365 IDEMO DELATI!-BM36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15 €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JA SELAK RASPUDIĆ-NEZAVISNA LISTA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30 €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vatska seljačka stranka (HSS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76 €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ŽEMO!-POLITIČKA PLATFORMA-MOŽEMO!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76 €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JEPAN KOŽIĆ-NEZAVISNA LISTA-SKNL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15 €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UPNO: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17.962,93 €  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5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Ukupna raspoređena sredstva iz članka 4. doznačuju se na žiroračun političke stranke tromjesečno u jednakim iznosima, najkasnije zadnji radni dan u tromjesečju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anak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tupanjem na snagu ove Odluke stavlja se izvan snage Odluka KLASA: 024-01/2024-04/85, URBROJ: 238-31-02-2024-01 od 5. prosinca 2024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Članak 7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Ova Odluka stupa na snagu prvi dan po objavi u Službenom glasniku Grada Velike Gorice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9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EDSJEDNIK</w:t>
      </w:r>
    </w:p>
    <w:p>
      <w:pPr>
        <w:pStyle w:val="Normal"/>
        <w:ind w:left="609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RADSKOG VIJEĆA</w:t>
      </w:r>
    </w:p>
    <w:p>
      <w:pPr>
        <w:pStyle w:val="Normal"/>
        <w:ind w:left="609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96" w:hanging="0"/>
        <w:jc w:val="center"/>
        <w:rPr/>
      </w:pPr>
      <w:r>
        <w:rPr>
          <w:sz w:val="20"/>
          <w:szCs w:val="20"/>
        </w:rPr>
        <w:t xml:space="preserve">Darko Bekić, </w:t>
      </w:r>
      <w:r>
        <w:rPr>
          <w:color w:val="000000"/>
          <w:sz w:val="20"/>
          <w:szCs w:val="20"/>
        </w:rPr>
        <w:t>univ. spec. pol.</w:t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Zadanifontodlomka">
    <w:name w:val="Zadani font odlomka"/>
    <w:qFormat/>
    <w:rPr/>
  </w:style>
  <w:style w:type="character" w:styleId="Naslov8Char">
    <w:name w:val="Naslov 8 Char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ijelotekstauvlaka2"/>
    <w:pPr>
      <w:ind w:firstLine="720"/>
      <w:jc w:val="both"/>
    </w:pPr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slike">
    <w:name w:val="Opis slike"/>
    <w:basedOn w:val="Normal"/>
    <w:next w:val="Normal"/>
    <w:qFormat/>
    <w:pPr>
      <w:ind w:right="51" w:hanging="0"/>
    </w:pPr>
    <w:rPr>
      <w:b/>
      <w:sz w:val="28"/>
      <w:szCs w:val="20"/>
      <w:lang w:val="en-US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1:04:00Z</dcterms:created>
  <dc:creator>Grad VG</dc:creator>
  <dc:description/>
  <cp:keywords/>
  <dc:language>en-US</dc:language>
  <cp:lastModifiedBy>Kristina</cp:lastModifiedBy>
  <cp:lastPrinted>2025-06-27T11:40:00Z</cp:lastPrinted>
  <dcterms:modified xsi:type="dcterms:W3CDTF">2025-07-11T11:40:00Z</dcterms:modified>
  <cp:revision>3</cp:revision>
  <dc:subject/>
  <dc:title>ZAKLJUČAK</dc:title>
</cp:coreProperties>
</file>