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6672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KLASA:024-01/2025-04/19</w:t>
      </w:r>
    </w:p>
    <w:p>
      <w:pPr>
        <w:pStyle w:val="Normal"/>
        <w:rPr/>
      </w:pPr>
      <w:r>
        <w:rPr/>
        <w:t>URBROJ:238-31-02-2025-01</w:t>
      </w:r>
    </w:p>
    <w:p>
      <w:pPr>
        <w:pStyle w:val="Normal"/>
        <w:rPr/>
      </w:pPr>
      <w:r>
        <w:rPr/>
        <w:t>Velika Gorica, 12. lipnja 202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3. Statuta Grada Velike Gorice (Službeni glasnik Grada Velike Gorice 1/21) i članka 39. Poslovnika Gradskog vijeća Grada Velike Gorice (Službeni glasnik 1/21) Gradsko vijeće Grada Velike Gorice na svojoj konstituirajučoj sjednici, održanoj 12. li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o izboru predsjednika Gradskog vijeć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Za predsjednika Gradskog vijeća, za naredno mandatno razdoblje, izabran je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DARKO BEK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IVREMENI PREDSJEDAVAJUĆI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Anri Targuš, v.r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49:00Z</dcterms:created>
  <dc:creator>arijanam</dc:creator>
  <dc:description/>
  <cp:keywords/>
  <dc:language>en-US</dc:language>
  <cp:lastModifiedBy>Kristina</cp:lastModifiedBy>
  <cp:lastPrinted>2025-06-12T13:53:00Z</cp:lastPrinted>
  <dcterms:modified xsi:type="dcterms:W3CDTF">2025-06-13T07:22:00Z</dcterms:modified>
  <cp:revision>4</cp:revision>
  <dc:subject/>
  <dc:title>       </dc:title>
</cp:coreProperties>
</file>