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4286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PUBLIKA HRVATSK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GREBAČKA ŽUPANIJ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 VELIKA GORIC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SKO VIJEĆ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0" w:name="_Hlk200626962"/>
      <w:bookmarkStart w:id="1" w:name="_Hlk200626962"/>
      <w:bookmarkEnd w:id="1"/>
    </w:p>
    <w:p>
      <w:pPr>
        <w:pStyle w:val="Normal"/>
        <w:rPr/>
      </w:pPr>
      <w:r>
        <w:rPr/>
        <w:t>KLASA:024-01/2025-04/22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_Hlk200626962"/>
      <w:bookmarkStart w:id="3" w:name="_Hlk20062696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svojoj konstituirajuć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boru Odbora za mjesnu samoupra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b/>
          <w:b/>
        </w:rPr>
      </w:pPr>
      <w:r>
        <w:rPr/>
        <w:t>U Odbor za mjesnu samoupravu bira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ip Margić,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dija Rožić,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ša Mikulčić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šimir Šafranko,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jepan Zlodi, č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20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Darko Bekić, univ. spec. 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44:00Z</dcterms:created>
  <dc:creator>STANICA3</dc:creator>
  <dc:description/>
  <cp:keywords/>
  <dc:language>en-US</dc:language>
  <cp:lastModifiedBy>Kristina</cp:lastModifiedBy>
  <cp:lastPrinted>2025-06-16T10:07:00Z</cp:lastPrinted>
  <dcterms:modified xsi:type="dcterms:W3CDTF">2025-06-16T08:07:00Z</dcterms:modified>
  <cp:revision>7</cp:revision>
  <dc:subject/>
  <dc:title> </dc:title>
</cp:coreProperties>
</file>