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66090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17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12. lipnja 202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3. Statuta Grada Velike Gorice (Službeni glasnik Grada Velike Gorice 1/21) i članka 39. Poslovnika Gradskog vijeća Grada Velike Gorice (Službeni glasnik 1/21) Gradsko vijeće Grada Velike Gorice na svojoj konstituirajučoj sjednici, održanoj 12. li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/>
      </w:pPr>
      <w:r>
        <w:rPr>
          <w:bCs/>
        </w:rPr>
        <w:t>o izboru predsjednika i članova Odbora za izbor i imenov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U Odbor za izbor i imenovanja biraju s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0"/>
        </w:rPr>
      </w:pPr>
      <w:r>
        <w:rPr>
          <w:szCs w:val="20"/>
        </w:rPr>
        <w:t>Vedran Zobec, predsjedni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0"/>
        </w:rPr>
      </w:pPr>
      <w:r>
        <w:rPr>
          <w:szCs w:val="20"/>
        </w:rPr>
        <w:t>Anri Targuš, čla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Cs w:val="20"/>
        </w:rPr>
        <w:t>Juraj Odrčić, čla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0"/>
        </w:rPr>
      </w:pPr>
      <w:r>
        <w:rPr>
          <w:szCs w:val="20"/>
        </w:rPr>
        <w:t>Stipo Duvnjak, čla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0"/>
        </w:rPr>
      </w:pPr>
      <w:r>
        <w:rPr>
          <w:szCs w:val="20"/>
        </w:rPr>
        <w:t>Ivana Mlinar, član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Cs w:val="20"/>
        </w:rPr>
        <w:t>Ivo Jelušić čla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Cs w:val="20"/>
        </w:rPr>
        <w:t>Damir Slojšek, čla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IVREMENI PREDSJEDAVAJUĆI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Anri Targuš, v.r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ednic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46:00Z</dcterms:created>
  <dc:creator>arijanam</dc:creator>
  <dc:description/>
  <cp:keywords/>
  <dc:language>en-US</dc:language>
  <cp:lastModifiedBy>Kristina</cp:lastModifiedBy>
  <cp:lastPrinted>2025-06-13T09:21:00Z</cp:lastPrinted>
  <dcterms:modified xsi:type="dcterms:W3CDTF">2025-06-13T07:21:00Z</dcterms:modified>
  <cp:revision>4</cp:revision>
  <dc:subject/>
  <dc:title>       </dc:title>
</cp:coreProperties>
</file>