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both"/>
        <w:rPr/>
      </w:pPr>
      <w:r>
        <w:rPr/>
        <w:t>Na temelju članka 33. i 73. Statuta Grada Velike Gorice (Službeni glasnik Grada Velike Gorice br. 1/21) i članka 4. Odluke o izboru članova vijeća jedinica mjesne samouprave i o izbornim jedinicama (Službeni glasnik Grada Velike Gorice br. 1/13.), Gradsko vijeće Grada Velike Gorice na svojoj ___ sjednici održanoj dana  ________ 2025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LU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raspisivanju izbora za članove vijeća jedinica mjesne samoupra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ind w:firstLine="708"/>
        <w:jc w:val="both"/>
        <w:rPr/>
      </w:pPr>
      <w:r>
        <w:rPr/>
        <w:t>Raspisuju se izbori za članove vijeća jedinice mjesne samouprave Grada Velike Gori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ind w:firstLine="708"/>
        <w:rPr/>
      </w:pPr>
      <w:r>
        <w:rPr/>
        <w:t>Za dan provedbe izbora određuje se nedjelja,  18. svibnja 2025.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/>
      </w:pPr>
      <w:r>
        <w:rPr/>
        <w:tab/>
        <w:t>Utvrđuje se broj članova vijeća jedinica mjesne samouprave kako slijedi:</w:t>
      </w:r>
    </w:p>
    <w:p>
      <w:pPr>
        <w:pStyle w:val="Normal"/>
        <w:jc w:val="center"/>
        <w:rPr/>
      </w:pPr>
      <w:r>
        <w:rPr/>
      </w:r>
    </w:p>
    <w:tbl>
      <w:tblPr>
        <w:tblW w:w="4949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41"/>
        <w:gridCol w:w="1439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D. BR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SKA ČETVRT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JESNI ODB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LANOVA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BRAĆA RADI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VATSKI VELIKAN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LJENKO GRANI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>
          <w:trHeight w:val="2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I GRA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LADIMIR NAZO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RILO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ES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KAR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PČ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KOVČA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ŠEVEC-NOVO SEL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ROVSKI VR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IČKA POLJA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RNKO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NJA LOM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NJE PODOTOČ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BRAN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RNJA LOM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ORNJE PODOTOČ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ADIĆ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UDC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USTEL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AGODN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BILI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S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ZJAČ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UČ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ZI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KNENO-TRN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KA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UŠE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ČE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RACLI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VO ČIČ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ULIN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U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TROVI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KITOVE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B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LNIC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P BUKEVSK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RO ČIČ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MEC BUKEVSK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ČITARJEV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ILJAKOVI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ROPOLJ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LIKA BU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LIKA MLA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UKOMERI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UKOVIN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ind w:firstLine="708"/>
        <w:jc w:val="both"/>
        <w:rPr/>
      </w:pPr>
      <w:r>
        <w:rPr/>
        <w:t>Ova Odluka stupa na snagu danom stupanja na snagu Odluke Vlade RH o raspisivanju izbora za članove predstavničkih tijela jedinica lokalne i područne (regionalne) samouprave, a objaviti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</w:r>
    </w:p>
    <w:p>
      <w:pPr>
        <w:pStyle w:val="Normal"/>
        <w:jc w:val="both"/>
        <w:rPr/>
      </w:pPr>
      <w:r>
        <w:rPr/>
        <w:t>URBROJ:</w:t>
      </w:r>
    </w:p>
    <w:p>
      <w:pPr>
        <w:pStyle w:val="Normal"/>
        <w:jc w:val="both"/>
        <w:rPr/>
      </w:pPr>
      <w:r>
        <w:rPr/>
        <w:t>Velika Goric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REDSJEDNIK</w:t>
      </w:r>
    </w:p>
    <w:p>
      <w:pPr>
        <w:pStyle w:val="Normal"/>
        <w:ind w:left="4248" w:firstLine="708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GRADSKOG VIJEĆ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Darko Bekić, univ.spec.pol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jc w:val="right"/>
      <w:rPr>
        <w:i/>
        <w:i/>
      </w:rPr>
    </w:pPr>
    <w:r>
      <w:rPr>
        <w:i/>
      </w:rPr>
      <w:t>Prijed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57:00Z</dcterms:created>
  <dc:creator>Grad VG</dc:creator>
  <dc:description/>
  <cp:keywords/>
  <dc:language>en-US</dc:language>
  <cp:lastModifiedBy>Kristina</cp:lastModifiedBy>
  <cp:lastPrinted>2025-02-19T09:34:00Z</cp:lastPrinted>
  <dcterms:modified xsi:type="dcterms:W3CDTF">2025-02-19T13:29:00Z</dcterms:modified>
  <cp:revision>45</cp:revision>
  <dc:subject/>
  <dc:title> </dc:title>
</cp:coreProperties>
</file>