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ijedlog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AD VELIKA GORICA, OIB:75834963344</w:t>
      </w:r>
      <w:r>
        <w:rPr>
          <w:rFonts w:cs="Calibri" w:ascii="Calibri" w:hAnsi="Calibri"/>
          <w:sz w:val="22"/>
          <w:szCs w:val="22"/>
        </w:rPr>
        <w:t xml:space="preserve">, Trg kralja Tomislava 34, Velika Gorica, zastupan po gradonačelniku Krešimiru Ačkaru, mag.theol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G PODUZETNIČKI CENTAR D.O.O., OIB: 67553092393, </w:t>
      </w:r>
      <w:r>
        <w:rPr>
          <w:rFonts w:cs="Calibri" w:ascii="Calibri" w:hAnsi="Calibri"/>
          <w:sz w:val="22"/>
          <w:szCs w:val="22"/>
        </w:rPr>
        <w:t>Trg kralja Tomislava 34, Velika Gorica, zastupan po direktoru  Domagoju Ilečiću, dipl.oec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GOVOR O UPRAVLJANJU OBJEKTOM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OSNOVNE ODREDB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1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d Velika Gorica izgradio je novi objekt VG Poduzetnički inkubator na adresi Podložnica 6, Velika Goric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vi objekt izgrađen je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na </w:t>
      </w:r>
      <w:r>
        <w:rPr>
          <w:rFonts w:cs="Calibri" w:ascii="Calibri" w:hAnsi="Calibri"/>
          <w:sz w:val="22"/>
          <w:szCs w:val="22"/>
        </w:rPr>
        <w:t>parceli k.č. br. 1852 k.o. Velika Gorica, u vlasništvu Grada Velike Gorice. Površina građevinske čestice iznosi 3.498 m², dvorišta 2.451 m²  te zgrade mješovite uporabe  1.047 m². VG Poduzetnički inkubator ima ukupnu površinu 2.031,5 m² bruto građevinske površine i neto korisne površine zgrade 1.845,10 m²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ješački i kolni pristup objektu je s jugozapadne strane s javno-prometne površine, ulica Podložnica.</w:t>
      </w:r>
      <w:r>
        <w:rPr>
          <w:rFonts w:cs="Calibri" w:ascii="Calibri" w:hAnsi="Calibri"/>
          <w:sz w:val="22"/>
          <w:szCs w:val="22"/>
          <w:highlight w:val="yellow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gradnja objekta VG Poduzetnički inkubator iz točke 1. ovog članka financirana je iz  europskog fonda za regionalni razvoj putem programa OP Konkurentnost i kohezija, državnog, županijskog i gradskog proračuna. Nabavna vrijednost investicije (izgradnje) je </w:t>
      </w:r>
      <w:r>
        <w:rPr>
          <w:rFonts w:cs="Calibri" w:ascii="Calibri" w:hAnsi="Calibri"/>
          <w:b/>
          <w:sz w:val="22"/>
          <w:szCs w:val="22"/>
        </w:rPr>
        <w:t>4.029.380,54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eura s PDV-om, </w:t>
      </w:r>
      <w:r>
        <w:rPr>
          <w:rFonts w:cs="Calibri" w:ascii="Calibri" w:hAnsi="Calibri"/>
          <w:sz w:val="22"/>
          <w:szCs w:val="22"/>
        </w:rPr>
        <w:t xml:space="preserve">a nabavna vrijednost opreme je </w:t>
      </w:r>
      <w:r>
        <w:rPr>
          <w:rFonts w:cs="Calibri" w:ascii="Calibri" w:hAnsi="Calibri"/>
          <w:b/>
          <w:sz w:val="22"/>
          <w:szCs w:val="22"/>
        </w:rPr>
        <w:t>431.971,43 eura s PDV-om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 SVRHA UGOVO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2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im Ugovorom Grad Velika Gorica VG Poduzetničkom centru d.o.o.,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koji je u 100%-tnom vlasništvu Grada Velika Gorica i čiji je cilj promicanje i poticanje poduzetništva, predaje na upravljanje i korištenje objekt VG Poduzetnički inkubator iz točke 1., članka 1. ovog Ugovora s pripadajućom opremom, u kojem će se poticati poduzetništvo kroz osiguravanje poslovnog prostora čime će se doprinijeti osnivanju startup tvrtki, kroz omogućavanje nižih troškova u početnim godinama poslovanja te kroz pružanje savjetovanja, educiranja i mentoriranja korisnika VG Poduzetničkog inkubato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. NAKNADA I PRIHOD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3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Ugovorne strane suglasno utvrđuju da Grad Velika Gorica predaje VG Poduzetničkom centru d.o.o. </w:t>
      </w:r>
      <w:r>
        <w:rPr>
          <w:rStyle w:val="Referencakomentara1"/>
          <w:rFonts w:cs="Calibri" w:ascii="Calibri" w:hAnsi="Calibri"/>
          <w:sz w:val="22"/>
          <w:szCs w:val="22"/>
        </w:rPr>
        <w:t xml:space="preserve">na upravljanje i korištenje </w:t>
      </w:r>
      <w:r>
        <w:rPr>
          <w:rFonts w:cs="Calibri" w:ascii="Calibri" w:hAnsi="Calibri"/>
          <w:sz w:val="22"/>
          <w:szCs w:val="22"/>
        </w:rPr>
        <w:t>objekt iz članka 2. ovoga Ugovora bez plaćanja naknad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V. OBVEZE UGOVORNIH STRANA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4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Referencakomentara1"/>
          <w:rFonts w:cs="Calibri" w:ascii="Calibri" w:hAnsi="Calibri"/>
          <w:sz w:val="22"/>
          <w:szCs w:val="22"/>
        </w:rPr>
        <w:tab/>
        <w:t>VG Poduzetnički centar d.o.o. koristit će objekt iz članka 2. ovog Ugovora isključivo za obavljanje djelatnosti za koju je registriran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5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Referencakomentara1"/>
          <w:rFonts w:cs="Calibri" w:ascii="Calibri" w:hAnsi="Calibri"/>
          <w:sz w:val="22"/>
          <w:szCs w:val="22"/>
        </w:rPr>
        <w:t xml:space="preserve">VG Poduzetnički centar d.o.o. </w:t>
      </w:r>
      <w:r>
        <w:rPr>
          <w:rFonts w:cs="Calibri" w:ascii="Calibri" w:hAnsi="Calibri"/>
          <w:sz w:val="22"/>
          <w:szCs w:val="22"/>
        </w:rPr>
        <w:t>dužan je ulagati u redovno održavanje navedenog objekta tako da isti kontinuirano odgovara namjeni te snosi eventualnu štetu koja nastane uslijed korištenja objekt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6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 xml:space="preserve">VG Poduzetnički centar d.o.o. dužan je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pridržavati se odluka i uputa Grada Velike Gorice te zakona i drugih propisa u skladu sa namjenom objekta iz članka 2. Ugovora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 TRAJANJE UGOVOR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7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aj Ugovor sklapa se na neodređeno vrijeme i stupa na snagu danom njegova potpisivanja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VI. ZAVRŠNE ODREDB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anak 8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Ovaj Ugovor sačinjen je u 4 (četiri) istovjetna primjeraka, od kojih 2 (dva) pripadaju Gradu Velikoj Gorici, a 2 (dva) VG Poduzetničkom centru d.o.o.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 xml:space="preserve">      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hr-HR"/>
        </w:rPr>
      </w:pPr>
      <w:r>
        <w:rPr>
          <w:rFonts w:eastAsia="Calibri" w:cs="Calibri" w:ascii="Calibri" w:hAnsi="Calibri"/>
          <w:sz w:val="22"/>
          <w:szCs w:val="22"/>
          <w:lang w:eastAsia="hr-HR"/>
        </w:rPr>
        <w:t xml:space="preserve"> </w:t>
      </w:r>
      <w:r>
        <w:rPr>
          <w:rFonts w:cs="Calibri" w:ascii="Calibri" w:hAnsi="Calibri"/>
          <w:sz w:val="22"/>
          <w:szCs w:val="22"/>
          <w:lang w:eastAsia="hr-HR"/>
        </w:rPr>
        <w:t>KLASA: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hr-HR"/>
        </w:rPr>
        <w:t xml:space="preserve"> </w:t>
      </w:r>
      <w:r>
        <w:rPr/>
        <w:t xml:space="preserve">URBROJ: </w:t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2610"/>
        <w:gridCol w:w="3060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 Velikoj Gorici, 17.2.2025.</w:t>
            </w:r>
          </w:p>
        </w:tc>
        <w:tc>
          <w:tcPr>
            <w:tcW w:w="2610" w:type="dxa"/>
            <w:tcBorders/>
          </w:tcPr>
          <w:p>
            <w:pPr>
              <w:pStyle w:val="Sadrajitablic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adrajitablic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 Velikoj Gorici, _____________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RAD VELIKA GORICA  </w:t>
              <w:br/>
              <w:t>GRADONAČELNIK</w:t>
            </w:r>
          </w:p>
        </w:tc>
        <w:tc>
          <w:tcPr>
            <w:tcW w:w="2610" w:type="dxa"/>
            <w:tcBorders/>
          </w:tcPr>
          <w:p>
            <w:pPr>
              <w:pStyle w:val="Sadrajitablic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G PODUZETNIČKI CENTAR   DIREKTOR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Krešimir Ačkar, mag.theol.</w:t>
            </w:r>
          </w:p>
        </w:tc>
        <w:tc>
          <w:tcPr>
            <w:tcW w:w="2610" w:type="dxa"/>
            <w:tcBorders/>
          </w:tcPr>
          <w:p>
            <w:pPr>
              <w:pStyle w:val="Sadrajitablic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omagoj Ilečić, dipl.oec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</w:t>
        <w:tab/>
        <w:tab/>
        <w:tab/>
        <w:tab/>
        <w:tab/>
        <w:t>________________________</w:t>
      </w:r>
    </w:p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Heading1">
    <w:name w:val="Heading 1"/>
    <w:basedOn w:val="Stilnaslova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ilnaslova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ilnaslova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sz w:val="21"/>
      <w:szCs w:val="21"/>
    </w:rPr>
  </w:style>
  <w:style w:type="character" w:styleId="WW8Num3z0">
    <w:name w:val="WW8Num3z0"/>
    <w:qFormat/>
    <w:rPr>
      <w:rFonts w:ascii="Symbol" w:hAnsi="Symbol" w:cs="Symbol"/>
      <w:sz w:val="21"/>
      <w:szCs w:val="21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Zadanifontodlomka1">
    <w:name w:val="Zadani font odlomka1"/>
    <w:qFormat/>
    <w:rPr/>
  </w:style>
  <w:style w:type="character" w:styleId="Referencakomentara1">
    <w:name w:val="Referenca komentara1"/>
    <w:qFormat/>
    <w:rPr>
      <w:sz w:val="16"/>
      <w:szCs w:val="16"/>
    </w:rPr>
  </w:style>
  <w:style w:type="character" w:styleId="TekstkomentaraChar">
    <w:name w:val="Tekst komentara Char"/>
    <w:basedOn w:val="Zadanifontodlomka1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1">
    <w:name w:val="Tekst komentara Char1"/>
    <w:qFormat/>
    <w:rPr>
      <w:lang w:eastAsia="zh-CN"/>
    </w:rPr>
  </w:style>
  <w:style w:type="paragraph" w:styleId="Heading">
    <w:name w:val="Heading"/>
    <w:basedOn w:val="Stilnaslova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1">
    <w:name w:val="Tekst komentara1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1"/>
    <w:next w:val="Tekstkomentara1"/>
    <w:qFormat/>
    <w:pPr/>
    <w:rPr>
      <w:b/>
      <w:bCs/>
      <w:lang w:val="en-US"/>
    </w:rPr>
  </w:style>
  <w:style w:type="paragraph" w:styleId="Revizija">
    <w:name w:val="Revizij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paragraph" w:styleId="Citati">
    <w:name w:val="Citati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ilnaslova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12:00Z</dcterms:created>
  <dc:creator>Grad Velika Gorica</dc:creator>
  <dc:description/>
  <cp:keywords/>
  <dc:language>en-US</dc:language>
  <cp:lastModifiedBy>Katarina</cp:lastModifiedBy>
  <cp:lastPrinted>2025-02-19T10:52:00Z</cp:lastPrinted>
  <dcterms:modified xsi:type="dcterms:W3CDTF">2025-02-19T09:53:00Z</dcterms:modified>
  <cp:revision>8</cp:revision>
  <dc:subject/>
  <dc:title>GRAD VELIKA GORICA (OIB 75834963344), Trg kralja Tomislava 34, Velika Gorica</dc:title>
</cp:coreProperties>
</file>