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/>
      </w:pPr>
      <w:r>
        <w:rPr/>
      </w:r>
    </w:p>
    <w:tbl>
      <w:tblPr>
        <w:tblW w:w="411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left="-157" w:firstLine="157"/>
              <w:rPr/>
            </w:pPr>
            <w:r>
              <w:rPr/>
              <w:t xml:space="preserve">                            </w:t>
            </w:r>
            <w:r>
              <w:rPr/>
              <w:drawing>
                <wp:inline distT="0" distB="0" distL="0" distR="0">
                  <wp:extent cx="361950" cy="46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Opisslike"/>
              <w:ind w:left="-157" w:right="51" w:firstLine="157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REPUBLIKA HRVATSKA</w:t>
            </w:r>
          </w:p>
          <w:p>
            <w:pPr>
              <w:pStyle w:val="Heading5"/>
              <w:ind w:left="-157" w:firstLine="157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ZAGREBAČKA ŽUPANIJA</w:t>
            </w:r>
          </w:p>
          <w:p>
            <w:pPr>
              <w:pStyle w:val="Heading1"/>
              <w:ind w:left="-157" w:right="51" w:firstLine="1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D VELIKA GORICA</w:t>
            </w:r>
          </w:p>
          <w:p>
            <w:pPr>
              <w:pStyle w:val="Normal"/>
              <w:ind w:left="-157" w:firstLine="1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pravni odjel za </w:t>
            </w:r>
          </w:p>
          <w:p>
            <w:pPr>
              <w:pStyle w:val="Normal"/>
              <w:ind w:left="-157" w:firstLine="15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unalne djelatnosti i promet</w:t>
            </w:r>
          </w:p>
        </w:tc>
      </w:tr>
    </w:tbl>
    <w:p>
      <w:pPr>
        <w:pStyle w:val="Heading8"/>
        <w:rPr>
          <w:caps/>
          <w:sz w:val="22"/>
          <w:szCs w:val="22"/>
        </w:rPr>
      </w:pPr>
      <w:r>
        <w:rPr>
          <w:caps/>
          <w:sz w:val="22"/>
          <w:szCs w:val="22"/>
        </w:rPr>
        <w:t>Klasa: 363-01/24-05/4</w:t>
      </w:r>
    </w:p>
    <w:p>
      <w:pPr>
        <w:pStyle w:val="Heading8"/>
        <w:rPr/>
      </w:pPr>
      <w:r>
        <w:rPr>
          <w:caps/>
          <w:sz w:val="22"/>
          <w:szCs w:val="22"/>
        </w:rPr>
        <w:t>Urbroj: 238-31-06-24-1</w:t>
        <w:tab/>
        <w:tab/>
      </w:r>
      <w:r>
        <w:rPr>
          <w:i/>
          <w:caps/>
          <w:sz w:val="22"/>
          <w:szCs w:val="22"/>
        </w:rPr>
        <w:tab/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Velika Gorica, 23.10.202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RADONAČELNIK  -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b/>
        </w:rPr>
        <w:t xml:space="preserve">PREDMET: </w:t>
      </w:r>
      <w:r>
        <w:rPr>
          <w:sz w:val="22"/>
          <w:szCs w:val="22"/>
        </w:rPr>
        <w:t>Prijedlog Odluke o dopuni Odluke o  određivanju mjesta na javno-prometnim površinama na kojima se može obavljati trgovina na malo putem kioska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ab/>
        <w:t>U privitku Vam dostavljamo Prijedlog Odluke o dopuni Odluke o  određivanju mjesta na javno-prometnim površinama na kojima se može obavljati trgovina na malo putem kioska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b r a z l o ž e n j e</w:t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Gradsko vijeće Grada Velike Gorice donijelo je na svojoj 22. sjednici održanoj 8. srpnja 2020.  godine temeljem članka 10. stavak 3. Zakona o trgovini  (Narodne novine broj: 87/08, 96/08, 116/08, 76/09-OUSRH, 114/11, 68/13., 30/14., 32/19., 98/19.) Odluku o određivanju mjesta na javno-prometnim površinama na kojima se može obavljati trgovina na malo putem kioska koja je objavljena u Službenom glasniku Grada Velike Gorice broj: 4/2020.- u daljnjem tekstu: Odluka.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ab/>
        <w:t>S obzirom da je Upravni odjel za komunalne djelatnosti i promet Grada Velike Gorice kao nadležno tijelo  za raspisivanje javnog natječaja kojim se dodjeljuju mjesta na javno-prometnim površinama na kojima se može obavljati trgovina na malo putem kioska zaprimilo upite za lokaciju na gradskom groblju Kušanec, pokazala se potreba za dopunom predmetne odluke.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ab/>
        <w:t>Slijedom navedenog u članku 2. u tabelu iz stavka 1. u naselju Velika Gorica dodaju se lokacije pod rednim brojem 11. na k.č.br. 1703/1, k.o. Kurilovec, na lokaciji Velika Gorica, Ulica 153. brigade Hrvatske vojske (groblje Kušanec), za obavljanje djelatnosti prodaje svijeća i cvijeća.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Prijedlog Odluke o određivanju mjesta na javno-prometnim površinama na kojima se može obavljati trgovina na malo putem kioska biti će na službenim stranicama Grada Velike Gorice u razdoblju od 25.10.2024. do 23.11.2024. godine radi savjetovanja sa zainteresiranom javnošću. 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Zbog navedenog predlažemo da Gradonačelnik Grada Velike Gorice utvrdi Prijedlog Odluke o dopuni Odluke određivanju mjesta na javno-prometnim površinama na kojima se može obavljati trgovina na malo putem kioska u priloženom tekstu, te da je uputi Gradskom vijeću na donošenje. 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/>
      </w:pPr>
      <w:r>
        <w:rPr>
          <w:b/>
          <w:sz w:val="22"/>
          <w:szCs w:val="22"/>
        </w:rPr>
        <w:t>PROČELNIK</w:t>
      </w:r>
    </w:p>
    <w:p>
      <w:pPr>
        <w:pStyle w:val="Normal"/>
        <w:ind w:left="495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Dubravko Katulić, dipl. ing. građ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temelju članka 18. Poslovnika o radu Gradonačelnika Grada Velike Gorice (Službeni glasnik Grada Velike Gorice, br. 01/15. i 06/15.), Gradonačelnik  Grada Velike Gorice dana__________2024. godine, donosi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LJUČAK</w:t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utvrđivanju Prijedloga Odluke o dopuni Odluke o određivanju mjesta na javno-prometnim površinama na kojima se može obavljati trgovina na malo putem kioska</w:t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ab/>
        <w:t>Utvrđuje se Prijedlog Odluke o dopuni Odluke o određivanju mjesta na javno-prometnim površinama na kojima se može obavljati trgovina na malo putem kioska.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Bezproreda"/>
        <w:jc w:val="both"/>
        <w:rPr/>
      </w:pPr>
      <w:r>
        <w:rPr>
          <w:sz w:val="22"/>
          <w:szCs w:val="22"/>
        </w:rPr>
        <w:tab/>
        <w:t>Prijedlog Odluke iz točke I. ovog Zaključka upućuje se Gradskom vijeću Grada Velike Gorice na donošenje.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>URBROJ: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>Velika Gorica: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</w:rPr>
        <w:t>GRADONAČELNIK</w:t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/>
          <w:sz w:val="22"/>
          <w:szCs w:val="22"/>
        </w:rPr>
        <w:t>Krešimir Ačkar, mag.theol.</w:t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tabs>
          <w:tab w:val="clear" w:pos="708"/>
          <w:tab w:val="left" w:pos="524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tabs>
          <w:tab w:val="clear" w:pos="708"/>
          <w:tab w:val="left" w:pos="524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  <w:r>
        <w:rPr>
          <w:bCs/>
          <w:i/>
          <w:iCs/>
          <w:sz w:val="22"/>
          <w:szCs w:val="22"/>
        </w:rPr>
        <w:t>prijedlog</w:t>
      </w: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Bezproreda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>Na temelju članka 10. stavak 3. Zakona o trgovini (Narodne novine, broj: 87/08., 96/08., 116/08., 76/09-OUSRH, 114/11., 68/13., 30/14. 32/19., 98/19.), i članka 33. stavak 1. točka 3. Statuta Grada Velike Gorice (Službeni glasnik Grada Velike Gorice, broj: 01/2021.) Gradsko vijeće Grada Velike Gorice na svojoj _____ sjednici održanoj ____________godine, donijelo je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LUKU</w:t>
      </w:r>
    </w:p>
    <w:p>
      <w:pPr>
        <w:pStyle w:val="Bezproreda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 dopuni  Odluke </w:t>
      </w:r>
      <w:r>
        <w:rPr>
          <w:b/>
          <w:bCs/>
          <w:sz w:val="22"/>
          <w:szCs w:val="22"/>
        </w:rPr>
        <w:t>određivanju mjesta na javno-prometnim površinama na kojima se može obavljati trgovina na malo putem kioska</w:t>
      </w:r>
    </w:p>
    <w:p>
      <w:pPr>
        <w:pStyle w:val="Bezproreda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ezproreda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Bezproreda"/>
        <w:jc w:val="both"/>
        <w:rPr/>
      </w:pPr>
      <w:r>
        <w:rPr>
          <w:sz w:val="22"/>
          <w:szCs w:val="22"/>
        </w:rPr>
        <w:tab/>
        <w:t>U Odluci o dopuni Odluke određivanju mjesta na javno-prometnim površinama na kojima se može obavljati trgovina na malo putem kioska (Službeni glasnik Grada Velike Gorice, broj: 4/2020.), u članku 2. u tabeli iz stavka 1. dodaje se točke 11. na način: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NASELJE VELIKA GORIC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842"/>
        <w:gridCol w:w="1276"/>
        <w:gridCol w:w="3260"/>
      </w:tblGrid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lok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lokaci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 katastarsk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čes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j mje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sta djelatnosti koja se u kiosku obavlja</w:t>
            </w:r>
          </w:p>
        </w:tc>
      </w:tr>
      <w:tr>
        <w:trPr>
          <w:trHeight w:val="7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 153.brigade Hrvatske vojs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od glavnog ulaza na groblje Kušanec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03/1, k.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ilov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aja svijeća i cvijeća</w:t>
            </w:r>
          </w:p>
        </w:tc>
      </w:tr>
    </w:tbl>
    <w:p>
      <w:pPr>
        <w:pStyle w:val="Bezproreda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Bezproreda"/>
        <w:jc w:val="both"/>
        <w:rPr/>
      </w:pPr>
      <w:r>
        <w:rPr>
          <w:sz w:val="22"/>
          <w:szCs w:val="22"/>
        </w:rPr>
        <w:tab/>
        <w:t>Ova Odluka stupa na snagu osmog dana od dana objave u Službenom glasniku Grada Velike Gorice.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>KLASA: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>URBROJ:</w:t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lika Gorica, </w:t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 xml:space="preserve">                                            PREDSJEDNIK GRADSKOG</w:t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</w:rPr>
        <w:t>VIJEĆA</w:t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 xml:space="preserve">                                                    Darko Bekić</w:t>
      </w:r>
    </w:p>
    <w:p>
      <w:pPr>
        <w:pStyle w:val="Bezproreda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ezproreda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Bezproreda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Bezproreda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type w:val="nextPage"/>
      <w:pgSz w:w="11906" w:h="16838"/>
      <w:pgMar w:left="1417" w:right="14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39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uvlaka2"/>
    <w:pPr>
      <w:ind w:firstLine="7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9:00Z</dcterms:created>
  <dc:creator>Korisnik</dc:creator>
  <dc:description/>
  <cp:keywords/>
  <dc:language>en-US</dc:language>
  <cp:lastModifiedBy>Monika</cp:lastModifiedBy>
  <cp:lastPrinted>2024-10-23T13:39:00Z</cp:lastPrinted>
  <dcterms:modified xsi:type="dcterms:W3CDTF">2024-10-25T11:52:00Z</dcterms:modified>
  <cp:revision>31</cp:revision>
  <dc:subject/>
  <dc:title> </dc:title>
</cp:coreProperties>
</file>