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JEŠTAJ O ZADUŽIVANJU NA DOMAĆEM I STRANOM TRŽIŠTU NOVCA I KAPITALA</w:t>
      </w:r>
    </w:p>
    <w:p>
      <w:pPr>
        <w:pStyle w:val="Normal"/>
        <w:tabs>
          <w:tab w:val="clear" w:pos="708"/>
          <w:tab w:val="center" w:pos="6980" w:leader="none"/>
          <w:tab w:val="left" w:pos="115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za razdoblje od 1. siječnja do 30. lipnja 2024. godin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anje obveza za zaduženja na početku i na kraju izvještajnog razdoblja dano je u tablici: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567"/>
        <w:gridCol w:w="1559"/>
        <w:gridCol w:w="1560"/>
        <w:gridCol w:w="1701"/>
        <w:gridCol w:w="1417"/>
        <w:gridCol w:w="1559"/>
        <w:gridCol w:w="1276"/>
      </w:tblGrid>
      <w:tr>
        <w:trPr>
          <w:trHeight w:val="480" w:hRule="atLeast"/>
        </w:trPr>
        <w:tc>
          <w:tcPr>
            <w:tcW w:w="1431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Domaće obveze – dugoročni krediti/zajmovi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Naziv davatelja kredita/zajm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Namjena/                                 (visina povučenih sredstav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Va-lut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Kamatna sto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Stanj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Primljeni krediti/ zajmovi u tekućoj godin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Otplaćeno glavnice 01.01.-30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Stanj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Rok otplate</w:t>
            </w:r>
          </w:p>
        </w:tc>
      </w:tr>
      <w:tr>
        <w:trPr>
          <w:trHeight w:val="3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.1.202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30.6.202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12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OTP banka Hrvatska d.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oproštajna građevina groblja Kušanec, dječji vrtić u V. Gorici i gradski baz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5.906.164,97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91d + 1,3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43.73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21.86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21.86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24.</w:t>
            </w:r>
          </w:p>
        </w:tc>
      </w:tr>
      <w:tr>
        <w:trPr>
          <w:trHeight w:val="1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Erste &amp; Steiermärkische bank d.d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gradsko groblje Kušanec, gradski bazen, objekt stara općina, Spomen dom 153. brigade, rasvjeta na gradskom stadionu te energetska obnova dječjeg vrtića Cicib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3.295.152,85 eur)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91d + 1,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412.20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35.36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176.84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26.</w:t>
            </w:r>
          </w:p>
        </w:tc>
      </w:tr>
      <w:tr>
        <w:trPr>
          <w:trHeight w:val="12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Erste &amp; Steiermärkische bank d.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energetska obnova Osnovnih škola Vukovina i Nikola Hrib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1.791.757,91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91d + 0,7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58.35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79.17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79.17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 g. – do 31.12.2024.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Erste &amp; Steiermärkische bank d.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gradsko groblje, ulica A.K.Miošića, prometna infrastruktura, parkiralište u Pucekovićevoj ulici, pump track staza, gradski bazen, dječji vrtić Selnica s prostorima društvene namjene, objekt- Stara općina, dodatna ulaganja D.D. Mala Buna, tehnička zaštita javnih površina- video nadz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6.304.333,40 eur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91d + 0,6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.231.38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35.94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795.43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28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Hrvatska poštanska banka d.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i projekt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nadogradnja dječjeg vrtića Žirek-Koprivnička ulica, uređenje prometne infrastrukture (Aglomeracija-saniranje prometnica) (4.075.285,20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365d + 0,1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493.10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91.09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202.00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29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Hrvatska banka za obnovu i razvi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Kredit za kapitalni projekt - Modernizacija javne rasvje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3.500.000,00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,24% fiksno (uz subvenciju E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750.4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750.4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31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Državni proračun R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jam za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premošćivanje situacije nastale zbog različite dinamike priljeva sredstava i dospijeća obveza uslijed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a) odgode plaćanja i/ili obročne otplate, poreza i prireza na dohoda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b) povrata, poreza i prireza na dohodak po godišnjoj prijav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uzrokovano epidemijom Covid-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40.822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28.15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40.822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28.15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o 3.g – počevši od 2022 g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Državni proračun R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jam za sanaciju šteta od potre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40.99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1.74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79.24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 g. - počevši od 31.3.202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UKUPNO - dugoroč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.348.76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0.4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5.20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4.05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hr-HR"/>
        </w:rPr>
      </w:pPr>
      <w:r>
        <w:rPr>
          <w:rFonts w:cs="Arial" w:ascii="Arial" w:hAnsi="Arial"/>
          <w:b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hr-HR"/>
        </w:rPr>
      </w:pPr>
      <w:r>
        <w:rPr>
          <w:rFonts w:cs="Arial" w:ascii="Arial" w:hAnsi="Arial"/>
          <w:b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/>
        <w:t>Pregled iznosa otplata obveza za zaduženja prema dospijeću u narednim godinama:</w:t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150"/>
        <w:gridCol w:w="1496"/>
        <w:gridCol w:w="1530"/>
        <w:gridCol w:w="1417"/>
        <w:gridCol w:w="2003"/>
        <w:gridCol w:w="1496"/>
        <w:gridCol w:w="1496"/>
        <w:gridCol w:w="1384"/>
        <w:gridCol w:w="1607"/>
      </w:tblGrid>
      <w:tr>
        <w:trPr>
          <w:trHeight w:val="228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DOMAĆE OBVEZE – DUGOROČNI KREDIT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Red. b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veukupno</w:t>
            </w:r>
          </w:p>
        </w:tc>
      </w:tr>
      <w:tr>
        <w:trPr>
          <w:trHeight w:val="365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Namje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oproštajna građevina groblja Kušanec, dječji vrtić u V. Gorici i gradski baz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gradsko groblje Kušanec, gradski bazen, objekt stara općina, Spomen dom 153. brigade, rasvjeta na gradskom stadionu te energetska obnova dječjeg vrtića Cici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energetska obnova Osnovnih škola Vukovina i Nikola Hriba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gradsko groblje, ulica A.K.Miošića, prometna infrastruktura, parkiralište u Pucekovićevoj ulici, pump track staza, gradski bazen, dječji vrtić Selnica s prostorima društvene namjene, objekt- Stara općina, dodatna ulaganja D.D. Mala Buna, tehnička zaštita javnih površina- video nadzor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i projekt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nadogradnja dječjeg vrtića Žirek-Koprivnička ulica, uređenje prometne infrastrukture (Aglomeracija- saniranje prometnica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jam za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premošćivanje situacije nastale zbog različite dinamike priljeva sredstava i dospijeća obveza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uzrokovano epidemijom Covid-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jam za sanaciju šteta od potre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944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reditna institucij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OTP banka Hrvatska d.d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Erste &amp; Steiermärkische bank d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Erste &amp; Steiermärkische bank d.d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Erste &amp; Steiermärkische bank d.d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Hrvatska poštanska banka d.d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Republika Hrvatska – Ministarstvo financij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Republika Hrvatska – Ministarstvo financija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lang w:val="hr-HR"/>
              </w:rPr>
            </w:pPr>
            <w:r>
              <w:rPr>
                <w:rFonts w:cs="Arial" w:ascii="Arial" w:hAnsi="Arial"/>
                <w:i/>
                <w:iCs/>
                <w:color w:val="FF0000"/>
                <w:lang w:val="hr-HR"/>
              </w:rPr>
            </w:r>
          </w:p>
        </w:tc>
      </w:tr>
      <w:tr>
        <w:trPr>
          <w:trHeight w:val="24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Valu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hr-HR"/>
              </w:rPr>
            </w:pPr>
            <w:r>
              <w:rPr>
                <w:rFonts w:cs="Arial" w:ascii="Arial" w:hAnsi="Arial"/>
                <w:color w:val="FF0000"/>
                <w:lang w:val="hr-HR"/>
              </w:rPr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21.868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36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79.175,7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948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.091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268.980,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47.936,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80.370,24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5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.73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09.686,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34.503,54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.73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1.625,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6.442,06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7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4.080,87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8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4.080,87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9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4.080,86</w:t>
            </w:r>
          </w:p>
        </w:tc>
      </w:tr>
      <w:tr>
        <w:trPr>
          <w:trHeight w:val="403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veukup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868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6.84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175,7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95.434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2.009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8.980,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.248,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23.558,4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zvještaj o danim zajmovima i potraživanjima za dane zajmov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426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ijekom izvještajnog razdoblja nisu odobravani zajmovi.</w:t>
      </w:r>
    </w:p>
    <w:p>
      <w:pPr>
        <w:pStyle w:val="Normal"/>
        <w:ind w:left="426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426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traživanja za dane zajmove iz prethodnih razdoblja iskazana su u iznosu od 114.805,23 eur, a odnose se na sljedeće zajmov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rgovačkom društvu VG Plin d.o.o. u iznosu od 63.706,95 eu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duzetničkom centru d.o.o. u iznosu od 51.098,28 eur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lang w:val="en-AU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lang w:val="en-AU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10:00Z</dcterms:created>
  <dc:creator>mcuric</dc:creator>
  <dc:description/>
  <cp:keywords/>
  <dc:language>en-US</dc:language>
  <cp:lastModifiedBy>Maja</cp:lastModifiedBy>
  <cp:lastPrinted>2024-09-11T12:47:00Z</cp:lastPrinted>
  <dcterms:modified xsi:type="dcterms:W3CDTF">2024-09-11T10:48:00Z</dcterms:modified>
  <cp:revision>157</cp:revision>
  <dc:subject/>
  <dc:title/>
</cp:coreProperties>
</file>