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iz javnih sredstava u 2024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/>
        <w:t xml:space="preserve">Ovim izjavljujemo da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4. godinu i/ili sredstava iz dijela prihoda od igara na sreću na natječajima ministarstava i drugih tijela državne uprave 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601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4. godini, odnosno organizacija nije ni prijavljivala svoj projekt na natječaje </w:t>
            </w:r>
          </w:p>
        </w:tc>
      </w:tr>
    </w:tbl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20"/>
        <w:gridCol w:w="5085"/>
        <w:gridCol w:w="1517"/>
        <w:gridCol w:w="2108"/>
      </w:tblGrid>
      <w:tr>
        <w:trPr>
          <w:trHeight w:val="269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508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Velika Gorica, __. _________ 20__. godine</w:t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Ime i prezime te potpis osobe ovlaštene za zastupanj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2" w:gutter="0" w:header="340" w:top="8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0:00Z</dcterms:created>
  <dc:creator>nenad</dc:creator>
  <dc:description/>
  <cp:keywords/>
  <dc:language>en-US</dc:language>
  <cp:lastModifiedBy>Livija</cp:lastModifiedBy>
  <cp:lastPrinted>2018-01-15T09:17:00Z</cp:lastPrinted>
  <dcterms:modified xsi:type="dcterms:W3CDTF">2024-12-16T08:14:00Z</dcterms:modified>
  <cp:revision>2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60932b6709f5ef9cf6b70868850387594111bc247df303dfa1ca68f001d561</vt:lpwstr>
  </property>
</Properties>
</file>