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220"/>
      </w:tblGrid>
      <w:tr>
        <w:trPr/>
        <w:tc>
          <w:tcPr>
            <w:tcW w:w="1068" w:type="dxa"/>
            <w:tcBorders/>
            <w:shd w:fill="E0E0E0" w:val="clear"/>
          </w:tcPr>
          <w:p>
            <w:pPr>
              <w:pStyle w:val="Normal"/>
              <w:ind w:left="-240" w:first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2785" cy="8509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0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ZAJEDNICE KULTURNO UMJETNIČKIH UDRUG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b/>
        </w:rPr>
        <w:t>(naziv udruge prijavitelja)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 xml:space="preserve">Prijavnica </w:t>
      </w:r>
      <w:r>
        <w:rPr>
          <w:b/>
          <w:sz w:val="28"/>
          <w:szCs w:val="28"/>
        </w:rPr>
        <w:t>za programe u kulturi članica Zajednice kulturno umjetničkih udruga Grada Velike Gorice za 2025. godinu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  <w:bookmarkStart w:id="0" w:name="_Hlk135120957"/>
            <w:bookmarkStart w:id="1" w:name="_Hlk135120957"/>
            <w:bookmarkEnd w:id="1"/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E KOJE ČUVAJU TRADICIJSKU (FOLKLORNU) BAŠTINU (ples, pjesma, svirka, ruho …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, UZ ILI BEZ INSTRUMENTALNE PRAT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  <w:t>Označiti kategoriju/e u kojoj se udruga prijavljuje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atum objave Poziva : 16. prosinca 2024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Rok za dostavu prijava na Poziv: 17. siječnja 2025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ICE pažljivo pročitate Upute za prijavitelje na Poziv za dodjelu financijskih sredstava za Program sufinanciranja redovitog djelovanja članica za 2025. godin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Molimo da obrazac popunite korištenjem računala</w:t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I Opći podaci o predlagatelju programa/projekta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206"/>
        <w:gridCol w:w="2206"/>
        <w:gridCol w:w="2207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ziv članice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arski broj u registru udruga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i godina upisa u registar udruga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u Registru neprofitnih udruga (RNO-broj)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 li vaša udruga u sustavu PDV-a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29"/>
        <w:gridCol w:w="539"/>
        <w:gridCol w:w="1084"/>
        <w:gridCol w:w="1018"/>
        <w:gridCol w:w="66"/>
        <w:gridCol w:w="2202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ina osnivanja: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jevi osnivanja, sukladno Statutu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jelatnosti organizacije, sukladno Statutu 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i broj aktivnih član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kupno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toga djece i mladi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aslih (punoljetnih) ___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sekcija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voditelja /bruto cijena sata voditelja / ukupno trošak voditelj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voditelja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o cijena sat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 trošak voditelja</w:t>
            </w:r>
          </w:p>
        </w:tc>
      </w:tr>
      <w:tr>
        <w:trPr>
          <w:trHeight w:val="3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os mjesečne članarine po osobi /Planirani ukupni prihod od članarine (gdje se prikuplja)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članarine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prihod od članarine</w:t>
            </w:r>
          </w:p>
        </w:tc>
      </w:tr>
      <w:tr>
        <w:trPr>
          <w:trHeight w:val="3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II Podaci o prostoru  u kojem se provodi progra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iti pros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ajmljeni prostor / ukupni godišnji troša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or općine, grada,županije, RH ili drugo (opiši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III Podaci o programu/p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dovna djelatnost </w:t>
            </w:r>
            <w:r>
              <w:rPr>
                <w:sz w:val="20"/>
                <w:szCs w:val="20"/>
              </w:rPr>
              <w:t>(plaće, adm. troškovi ,voditelji,  troškovi vezani uz prostor, programi i akcije  manjeg obima, skupštine, obljetnice, nastupi i gostovanja, nabava i održavanje oprem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 PROGRAMA/PROJEK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>PROGRAM REDOVITOG DJELOVANJA ČLANICA</w:t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 održav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viđeno vrijeme traj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jekom 2025. godine</w:t>
            </w:r>
          </w:p>
        </w:tc>
      </w:tr>
    </w:tbl>
    <w:p>
      <w:pPr>
        <w:pStyle w:val="Normal"/>
        <w:ind w:left="-1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90"/>
        <w:gridCol w:w="72"/>
      </w:tblGrid>
      <w:tr>
        <w:trPr>
          <w:trHeight w:val="352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ROGRAM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highlight w:val="yellow"/>
              </w:rPr>
              <w:t>OBAVEZNO POPUNITI PODATKE KOJI SE TRAŽE</w:t>
            </w:r>
            <w:r>
              <w:rPr>
                <w:b/>
                <w:sz w:val="20"/>
                <w:szCs w:val="20"/>
                <w:highlight w:val="yellow"/>
              </w:rPr>
              <w:t xml:space="preserve">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u nastavku ste slobodni dalje i podrobnije opisivati svoj program rad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E KOJE ČUVAJU TRADICIJSKU (FOLKLORNU) BAŠTINU (ples, pjesma, svirka, ruho ….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 se sudjelovanje na gradskoj smotri folklora s __ skupi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 se sudjelovanje na gradskim susretima malih vokalnih sastava i zborova.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 mjestu u kojem djelujemo i na području grada Velike Gorice planiramo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irati ___ progra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djelovati ćemo u programima ____ Gradskih manifestaci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d naprijed navedenih nastupa i programa, planira se najmanje još ____ nastup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, UZ ILI BEZ INSTRUMENTALNE PRATNJ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ira se sudjelovanje na gradskim susretima malih vokalnih sastava i zbor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mjestu u kojem djelujemo planiramo organizirati ___ progra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djelovati ćemo u programima ____ Gradskih manifestaci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Pored naprijed navedenih nastupa i programa, planira se najmanje još ____ nastup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lanira se priprema i izvođenje premijera i/ili cjelovečernja dramska predstava od minimalno 45 minuta koja uključuje rad stručnih osoba (režiser, scenograf, kostimograf) te ima stalnog voditelja grupe z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ece i mladi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aslih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mjestu u kojem djelujemo planiramo organizirati ___ progra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djelovati ćemo u programima ____ Gradskih manifestaci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ed naprijed navedenih nastupa i programa, planira se najmanje još ____ nastup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edite ciljeve koji se planiraju ostvariti provedbom programa/projekt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kako planirate ostvariti ciljev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edite korisnike programa/projekt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a li program/projekt tradiciju održavanja. Koliko godina? </w:t>
              <w:tab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mjerljive rezultate koje očekujete po završetku programa/projekt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na koji način planirate uključiti građane i građanke u aktivnosti projekta/programa te informirati širu javnost o tijeku provedbe i rezultatima projekta/program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na koji će se način izvršiti praćenje i vrednovanje rezultat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kulturni doprinos za Grad Veliku Goricu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highlight w:val="lightGray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lightGray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highlight w:val="lightGray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  <w:t>IV. PLAN PRIHODA I TROŠKOVA PROVEDBE PROGRAMA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lightGray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PLAN PRIHODA</w:t>
      </w:r>
    </w:p>
    <w:p>
      <w:pPr>
        <w:pStyle w:val="Normal"/>
        <w:shd w:fill="FBE4D5" w:val="clear"/>
        <w:jc w:val="center"/>
        <w:rPr>
          <w:i/>
          <w:i/>
          <w:caps/>
          <w:sz w:val="22"/>
          <w:szCs w:val="22"/>
          <w:lang w:eastAsia="en-US"/>
        </w:rPr>
      </w:pPr>
      <w:r>
        <w:rPr>
          <w:i/>
          <w:caps/>
          <w:sz w:val="22"/>
          <w:szCs w:val="22"/>
          <w:lang w:eastAsia="en-US"/>
        </w:rPr>
        <w:t>iskazuju se svi prihodi uključujući i prenijeta sredstva iz radnijih razdoblja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64"/>
        <w:gridCol w:w="1834"/>
      </w:tblGrid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 Zajednice kulturno umjetničkih udrug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Grada Velike Gorice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vlastitih prihoda (ulaznice, članarine 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Očekivana sredstva 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 sponzor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 ostala sredstva 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neseni višak sredstava iz prethodne godin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UKUPNI PLAN PRIHODA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  <w:tab/>
      </w:r>
    </w:p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</w:r>
    </w:p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05"/>
        <w:gridCol w:w="2319"/>
      </w:tblGrid>
      <w:tr>
        <w:trPr>
          <w:trHeight w:val="36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PLAN TROŠK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no navedite sve troškove realizacije program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(Troškovi moraju biti utemeljeni na realnoj procjeni. Nerealan proračun te proračun koji uključuje troškove koji nisu neophodni za provedbu predloženog programa / ili nisu povezani s aktivnostima opisanim u dijelu III/. prijavnog obrasca ostvarit će manje bodova u ocjeni kvalitete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Vrsta troško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UKUPNO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</w:tr>
    </w:tbl>
    <w:p>
      <w:pPr>
        <w:pStyle w:val="Normal"/>
        <w:ind w:left="-1260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jesto i dat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me i prezime i potpis odgovorne osobe, peča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is priloga koje je potrebno priložiti ovoj prijavi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brazac izjave o financiranim projektima iz javnih sredstava u 2024. godin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zjavu o neosuđivanosti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zjavu o nepostojanju dvostrukog financiran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eslika potvrde da se ne vodi kazneni i istražni postupak protiv pravne osobe - udruge (Općinski sud), </w:t>
      </w:r>
      <w:r>
        <w:rPr>
          <w:b/>
          <w:i/>
          <w:sz w:val="22"/>
          <w:szCs w:val="22"/>
        </w:rPr>
        <w:t>ne starija od 6 mjesec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eslika potvrde da se ne vodi kazneni i istražni postupak protiv odgovorne osobe / voditelja projekta (Općinski sud), </w:t>
      </w:r>
      <w:r>
        <w:rPr>
          <w:b/>
          <w:i/>
          <w:sz w:val="22"/>
          <w:szCs w:val="22"/>
        </w:rPr>
        <w:t>ne starija od 6 mjese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eslika izvatka iz registra udruga, </w:t>
      </w:r>
      <w:r>
        <w:rPr>
          <w:b/>
          <w:i/>
          <w:sz w:val="22"/>
          <w:szCs w:val="22"/>
        </w:rPr>
        <w:t>ne stariji od 6 mjesec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eslika izvatka RNO (registar neprofitnih organizacija), </w:t>
      </w:r>
      <w:r>
        <w:rPr>
          <w:b/>
          <w:i/>
          <w:sz w:val="22"/>
          <w:szCs w:val="22"/>
        </w:rPr>
        <w:t>ne stariji od 6 mjese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esliku potvrde Ministarstva financija, Porezne uprave o stanju javnog dugovanja za podnositelja, </w:t>
      </w:r>
      <w:r>
        <w:rPr>
          <w:b/>
          <w:i/>
          <w:sz w:val="22"/>
          <w:szCs w:val="22"/>
        </w:rPr>
        <w:t>izdana u vrijeme trajanja javnog poziva</w:t>
      </w:r>
    </w:p>
    <w:sectPr>
      <w:footerReference w:type="default" r:id="rId3"/>
      <w:type w:val="nextPage"/>
      <w:pgSz w:w="11906" w:h="16838"/>
      <w:pgMar w:left="1417" w:right="1417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2:00Z</dcterms:created>
  <dc:creator>npuljic</dc:creator>
  <dc:description/>
  <cp:keywords/>
  <dc:language>en-US</dc:language>
  <cp:lastModifiedBy>Livija</cp:lastModifiedBy>
  <cp:lastPrinted>2023-12-11T15:04:00Z</cp:lastPrinted>
  <dcterms:modified xsi:type="dcterms:W3CDTF">2024-12-03T09:15:00Z</dcterms:modified>
  <cp:revision>51</cp:revision>
  <dc:subject/>
  <dc:title>Grad Samo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96c4e7027128f4361278df1c4b8e213e0b21f34e635023cc84694f3f8a311b</vt:lpwstr>
  </property>
</Properties>
</file>