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2440" cy="582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KLASA: 311-01/2016-03/08</w:t>
      </w:r>
    </w:p>
    <w:p>
      <w:pPr>
        <w:pStyle w:val="Normal"/>
        <w:rPr/>
      </w:pPr>
      <w:r>
        <w:rPr>
          <w:b/>
          <w:i/>
          <w:sz w:val="22"/>
        </w:rPr>
        <w:t>URBROJ:  238-31-13/02130-2016-1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2"/>
        </w:rPr>
        <w:t>Velika Gorica,  13. lipnja 2016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18. Poslovnika o radu Gradonačelnika Grada Velike Gorice </w:t>
      </w:r>
      <w:r>
        <w:rPr>
          <w:i/>
        </w:rPr>
        <w:t>(Službeni glasnik Grada Velike Gorice 1/2015. i 6/2015)</w:t>
      </w:r>
      <w:r>
        <w:rPr/>
        <w:t xml:space="preserve"> i članka 9. Odluke o Stipendiji Grada Velike Gorice za učenike koji se obrazuju za deficitarna zanimanja za potrebe obrtništva </w:t>
      </w:r>
      <w:r>
        <w:rPr>
          <w:i/>
        </w:rPr>
        <w:t>(Službeni glasnik Grada Velike Gorice br.2/2008. i 1/2010.)</w:t>
      </w:r>
      <w:r>
        <w:rPr/>
        <w:t>, Gradonačelnik Grada Velike Gorice dana 13. lipnja 2016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A K LJ U ČA K</w:t>
      </w:r>
    </w:p>
    <w:p>
      <w:pPr>
        <w:pStyle w:val="Normal"/>
        <w:jc w:val="center"/>
        <w:rPr/>
      </w:pPr>
      <w:r>
        <w:rPr>
          <w:b/>
        </w:rPr>
        <w:t>o izmjeni Zaključka o osnivanju i imenovanju Povjerenstva za dodjelu Stipendija Grada Velike Gorice za učenike koji se obrazuju za deficitarna zaniman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08"/>
        <w:jc w:val="both"/>
        <w:rPr/>
      </w:pPr>
      <w:r>
        <w:rPr/>
        <w:t>U Zaključku o osnivanju i imenovanju Povjerenstva za dodjelu Stipendija Grada Velike Gorice za učenike koji se obrazuju za deficitarna zanimanja (KLASA: 311-01/2013-01/45, URBROJ:238-31-2013-1 od 3. rujna 2013. godine) točka II. mijenja se i glasi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 Povjerenstvo se imenuj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rijan Kos,  predsjedn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atarina Mesić Milišić, čl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Đurđa Munđer Rožić, čl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ma Jurić, čla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rijan Kovačić, čla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>Ostale odredbe Zaključka o osnivanju i imenovanju Povjerenstva za dodjelu Stipendija Grada Velike Gorice za učenike koji se obrazuju za deficitarna zanimanja ostaju nepromijenje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firstLine="708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Dražen Barišić, prof.defektolog,v.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Grad VG</dc:creator>
  <dc:description/>
  <dc:language>en-US</dc:language>
  <cp:lastModifiedBy>Tena Orešković</cp:lastModifiedBy>
  <cp:lastPrinted>2016-06-13T10:46:00Z</cp:lastPrinted>
  <dcterms:modified xsi:type="dcterms:W3CDTF">2016-06-13T08:46:00Z</dcterms:modified>
  <cp:revision>2</cp:revision>
  <dc:subject/>
  <dc:title>ZAKLJUČAK</dc:title>
</cp:coreProperties>
</file>