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72440" cy="582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UBLIKA HRVATS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EBAČKA ŽUPANI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 VELIKA GOR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ONAČELNIK</w:t>
            </w:r>
          </w:p>
        </w:tc>
      </w:tr>
    </w:tbl>
    <w:p>
      <w:pPr>
        <w:pStyle w:val="Heading8"/>
        <w:tabs>
          <w:tab w:val="clear" w:pos="708"/>
          <w:tab w:val="left" w:pos="1515" w:leader="none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KLASA: 311-01/2016-01/52</w:t>
      </w:r>
    </w:p>
    <w:p>
      <w:pPr>
        <w:pStyle w:val="Normal"/>
        <w:rPr/>
      </w:pPr>
      <w:r>
        <w:rPr>
          <w:b/>
          <w:i/>
          <w:sz w:val="22"/>
        </w:rPr>
        <w:t>URBROJ:  238-31-13/02130-2016-1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elika Gorica,  13. lipnja 2016. godin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/>
        <w:t xml:space="preserve">Na temelju članka 18. Poslovnika o radu Gradonačelnika Grada Velike Gorice </w:t>
      </w:r>
      <w:r>
        <w:rPr>
          <w:i/>
        </w:rPr>
        <w:t>(Službeni glasnik Grada Velike Gorice broj:1/2015. i 6/2015)</w:t>
      </w:r>
      <w:r>
        <w:rPr/>
        <w:t xml:space="preserve"> i članka 15. Pravilnika o kriterijima i načinu dodjele potpora za očuvanje i razvoj tradicijskih, deficitarnih i proizvodnih obrtničkih djelatnosti </w:t>
      </w:r>
      <w:r>
        <w:rPr>
          <w:i/>
        </w:rPr>
        <w:t>(Službeni glasnik Grada Velike Gorice broj 1/2015.)</w:t>
      </w:r>
      <w:r>
        <w:rPr/>
        <w:t>, Gradonačelnik Grada Velike Gorice dana 13. lipnja 2016. godine, 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Liste korisnika za dodjelu potpo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čuvanje i razvoj obrtničke djelatnosti za 2016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ind w:firstLine="708"/>
        <w:jc w:val="both"/>
        <w:rPr/>
      </w:pPr>
      <w:r>
        <w:rPr/>
        <w:t>Temeljem provedenog Natječaja za</w:t>
      </w:r>
      <w:r>
        <w:rPr>
          <w:b/>
        </w:rPr>
        <w:t xml:space="preserve"> </w:t>
      </w:r>
      <w:r>
        <w:rPr/>
        <w:t>dodjelu potpora za očuvanje i razvoj tradicijskih,</w:t>
      </w:r>
    </w:p>
    <w:p>
      <w:pPr>
        <w:pStyle w:val="Normal"/>
        <w:jc w:val="both"/>
        <w:rPr/>
      </w:pPr>
      <w:r>
        <w:rPr/>
        <w:t>deficitarnih i proizvodnih obrtničkih djelatnosti za 2016. godinu, Grad Velika Gorica dodijelit će sredstva potpore obrtima, malim i srednjim poduzetnicima kako slije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25843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2187"/>
                              <w:gridCol w:w="2340"/>
                              <w:gridCol w:w="1217"/>
                              <w:gridCol w:w="1984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b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ziv korisnika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lasnici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isina potpo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mje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or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Željko Zakanj, VG, Trebnjanska 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8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prema, znak kvalite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mnjača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rio Knapić, VG,               S.F.Jape 14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4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larija Šante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mislav Šantek,                 Lazina Čička 144a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2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K Nautik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osip Kosanović,                  Jagodno 105b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, uređ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mnjačarski obrt DIM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Željko Dorotić, VG, I.G.Kovačića 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prema, znak kvalite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nstalacije Bušljeta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rko Bušljeta, VG, R.Boškovića 1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8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al Popovči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laden Popovčić, VG, Kurilovečka 8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8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, certifik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raga,svjećarsko medičarski ob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Josip Saraga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rnkovec 1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9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, promidž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ektroservis Meštrovi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avko Meštrović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udci 3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ređ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sea PT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kolina Velnić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godno 3d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8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ičić mon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čić Miroslav, Mraclin,        B. Radića 2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5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rtina promet d.o.o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rtina promet d.o.o., VG, Domagojeva 2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6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t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rinko Katulić, Buševec, N.Selo 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9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, uređ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petarija Djuri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atija Djurić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bnica 5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3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, uređ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singana galanterija Đureti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vica Đuretić, VG,                 Braće Radića 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8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latarska radiona Križek d.o.o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latarska radiona Križek d.o.o.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.Lomnica, Školska 13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4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, edukac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ra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niša Eret, VG, HBZ 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arkulin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osip Markulin, Šiljakovina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.Matkovića 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8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ređenje,promidž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emijska čistiona i bojenje tkanin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venka Janječić, VG,         Trg A. Stačevića 2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4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 Da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ir Čopić, VG,                 Trg S.Radića 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6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laviri Nesti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rislav Nestić, VG, S.Kolara 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9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ni salon Ivančic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išnja Vučin, VG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sačka 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, promidž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rk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ša Žerjav, VG,                 Lomnička 3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6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ektromont Nesti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bert Nestić, VG, Pokupska 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, edukac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tex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elena Božićević, Petrovina, Istarska 1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2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malija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Jelena Petras, Vukovina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ra cesta 5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, promidž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talacje Žordi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vica Žordić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. Lomnica, Dolenska 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ireta-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jepan Kireta, Kuće,           Kneje 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denka Petras, Vukovina, Stara cesta 5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4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, uređ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G fot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gor Kolarec, VG,                 Ž.Sabola 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5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, uređ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gopres Meta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Željko Popovčić, VG, Kurilovečka 8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neši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Štefan Stanešić, Gradići, K.Tomislava 1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larija Veseli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đelko Veselić, VG, Ul.Bana J.Jelačića 12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5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rmokol - Instalacij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van Kološa, Ogulinec, Zavrtnica 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6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1.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841.9pt;mso-wrap-distance-left:9pt;mso-wrap-distance-right:9pt;mso-wrap-distance-top:0pt;mso-wrap-distance-bottom:0pt;margin-top:8.5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2187"/>
                        <w:gridCol w:w="2340"/>
                        <w:gridCol w:w="1217"/>
                        <w:gridCol w:w="1984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b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ziv korisnika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lasnici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isina potpor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mjena 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or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Željko Zakanj, VG, Trebnjanska 1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8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prema, znak kvalitete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mnjačar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io Knapić, VG,               S.F.Jape 14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4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larija Šantek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mislav Šantek,                 Lazina Čička 144a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2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K Nautik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osip Kosanović,                  Jagodno 105b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, uređenj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mnjačarski obrt DIM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Željko Dorotić, VG, I.G.Kovačića 8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prema, znak kvalitete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stalacije Bušljeta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ko Bušljeta, VG, R.Boškovića 18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8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al Popovči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laden Popovčić, VG, Kurilovečka 8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8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, certifikat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raga,svjećarsko medičarski obr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Josip Sarag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rnkovec 1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9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, promidžb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ektroservis Meštrovi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avko Meštrović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udci 3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ređenj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sea PT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ikolina Velnić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godno 3d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8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ičić mon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čić Miroslav, Mraclin,        B. Radića 2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5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tina promet d.o.o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tina promet d.o.o., VG, Domagojeva 2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6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t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inko Katulić, Buševec, N.Selo 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9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, uređenj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petarija Djuri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tija Djurić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bnica 59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3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, uređenj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singana galanterija Đureti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vica Đuretić, VG,                 Braće Radića 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8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latarska radiona Križek d.o.o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Zlatarska radiona Križek d.o.o.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.Lomnica, Školska 13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4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, edukacij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rar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niša Eret, VG, HBZ 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kulin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osip Markulin, Šiljakovina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.Matkovića 1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8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ređenje,promidžba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mijska čistiona i bojenje tkanin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venka Janječić, VG,         Trg A. Stačevića 2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4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 Da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ir Čopić, VG,                 Trg S.Radića 1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6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laviri Nesti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rislav Nestić, VG, S.Kolara 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9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dni salon Ivančic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išnja Vučin, VG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sačka 1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, promidžb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k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ša Žerjav, VG,                 Lomnička 3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6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ektromont Nesti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bert Nestić, VG, Pokupska 1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, edukacij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tex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elena Božićević, Petrovina, Istarska 1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2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malija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Jelena Petras, Vukovin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ra cesta 56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, promidžb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talacje Žordi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vica Žordić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. Lomnica, Dolenska 8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reta-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jepan Kireta, Kuće,           Kneje 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P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denka Petras, Vukovina, Stara cesta 56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4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, uređenj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G fot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gor Kolarec, VG,                 Ž.Sabola 1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5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, uređenj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gopres Meta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Željko Popovčić, VG, Kurilovečka 8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neši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Štefan Stanešić, Gradići, K.Tomislava 1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larija Veseli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đelko Veselić, VG, Ul.Bana J.Jelačića 126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5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okol - Instalacij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van Kološa, Ogulinec, Zavrtnica 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6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ema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1.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08"/>
        <w:jc w:val="both"/>
        <w:rPr/>
      </w:pPr>
      <w:r>
        <w:rPr/>
        <w:t>Potpore iz točke I. ovog Zaključka, smatraju se potporama male vrijednos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ind w:firstLine="708"/>
        <w:jc w:val="both"/>
        <w:rPr/>
      </w:pPr>
      <w:r>
        <w:rPr/>
        <w:t>Grad Velika Gorica zaključit će sa svakim Korisnikom Ugovor o  dodjeli potpore za očuvanje i razvoj tradicijskih, deficitarnih i proizvodnih obrtničkih djelatnos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ind w:firstLine="708"/>
        <w:jc w:val="both"/>
        <w:rPr/>
      </w:pPr>
      <w:r>
        <w:rPr/>
        <w:t>Odobrena sredstva isplatit će se na žiro račun Korisnika, u roku od 15 dana po potpisu Ugovor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ind w:firstLine="708"/>
        <w:jc w:val="both"/>
        <w:rPr/>
      </w:pPr>
      <w:r>
        <w:rPr/>
        <w:t>Sredstva potpore osigurana su u razdjelu 008 - Upravni odjel za poduzetništvo, investicije i fondove EU, u Programu - Jačanje gospodarstva koji se provodi kroz Aktivnost – Poticanje poduzetništva, na stavci rashoda 352- Subvencije trgovačkim društvima, obrtnicima, malim i srednjim poduzetnic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ind w:firstLine="708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GRADONAČELNI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               Dražen Barišić, prof.defektolog,v.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jelotekstauvlaka2"/>
    <w:pPr>
      <w:ind w:firstLine="7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19:00Z</dcterms:created>
  <dc:creator>Grad VG</dc:creator>
  <dc:description/>
  <dc:language>en-US</dc:language>
  <cp:lastModifiedBy>Tena Orešković</cp:lastModifiedBy>
  <cp:lastPrinted>2016-06-13T14:10:00Z</cp:lastPrinted>
  <dcterms:modified xsi:type="dcterms:W3CDTF">2016-06-13T12:19:00Z</dcterms:modified>
  <cp:revision>2</cp:revision>
  <dc:subject/>
  <dc:title>ZAKLJUČAK</dc:title>
</cp:coreProperties>
</file>