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72440" cy="582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 VELIKA GOR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KLASA: 311-01/2016-01/56</w:t>
      </w:r>
    </w:p>
    <w:p>
      <w:pPr>
        <w:pStyle w:val="Normal"/>
        <w:rPr/>
      </w:pPr>
      <w:r>
        <w:rPr>
          <w:b/>
          <w:i/>
          <w:sz w:val="22"/>
        </w:rPr>
        <w:t>URBROJ:  238-31-13/02130-2016-1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 28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Na temelju članka 18. Poslovnika o radu Gradonačelnika Grada Velike Gorice </w:t>
      </w:r>
      <w:r>
        <w:rPr>
          <w:i/>
          <w:sz w:val="22"/>
        </w:rPr>
        <w:t>(Službeni glasnik GVG br. 1/2015 i 6/2015)</w:t>
      </w:r>
      <w:r>
        <w:rPr>
          <w:sz w:val="22"/>
        </w:rPr>
        <w:t>,  Gradonačelnik Grada Velike Gorice dana 28. lipnja 2016. godine, donos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D L U K U</w:t>
      </w:r>
    </w:p>
    <w:p>
      <w:pPr>
        <w:pStyle w:val="Normal"/>
        <w:jc w:val="center"/>
        <w:rPr/>
      </w:pPr>
      <w:r>
        <w:rPr>
          <w:b/>
          <w:sz w:val="22"/>
        </w:rPr>
        <w:t>o II. izmjenama i dopunama Odluke o Stipendiji Grada Velike Gorice za učenike koji se</w:t>
      </w:r>
    </w:p>
    <w:p>
      <w:pPr>
        <w:pStyle w:val="Normal"/>
        <w:jc w:val="center"/>
        <w:rPr/>
      </w:pPr>
      <w:r>
        <w:rPr>
          <w:b/>
          <w:sz w:val="22"/>
        </w:rPr>
        <w:t>obrazuju za deficitarna zanimanja za potrebe obrtništv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U Odluci o  Stipendiji Grada Velike Gorice za učenike koji se obrazuju za deficitarna zanimanja za potrebe obrtništva </w:t>
      </w:r>
      <w:r>
        <w:rPr>
          <w:i/>
          <w:sz w:val="22"/>
        </w:rPr>
        <w:t>(Službeni glasnik Grada Velike Gorice 2/08., 1/2010)</w:t>
      </w:r>
      <w:r>
        <w:rPr>
          <w:sz w:val="22"/>
        </w:rPr>
        <w:t xml:space="preserve"> u cijelom tekstu riječi: „Upravni odjel za gospodarstvo i poljoprivredu“, u određenom padežu zamjenjuje se riječju: „Upravni odjel za poduzetništvo, investicije i fondove EU“ u odgovarajućem padežu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anak 2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Članak 12. stavak 3. mijenja se i glasi:</w:t>
      </w:r>
    </w:p>
    <w:p>
      <w:pPr>
        <w:pStyle w:val="Normal"/>
        <w:ind w:firstLine="708"/>
        <w:jc w:val="both"/>
        <w:rPr/>
      </w:pPr>
      <w:r>
        <w:rPr>
          <w:sz w:val="22"/>
        </w:rPr>
        <w:t>„</w:t>
      </w:r>
      <w:r>
        <w:rPr>
          <w:sz w:val="22"/>
        </w:rPr>
        <w:t xml:space="preserve">Natječaj se objavljuje na službenoj  stranici Grada Velike Gorice.“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anak 3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Članak 18. mijenja se i glasi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vjerenstvo utvrđuje konačnu listu kandidata za dodjelu Stipendije.</w:t>
      </w:r>
    </w:p>
    <w:p>
      <w:pPr>
        <w:pStyle w:val="Normal"/>
        <w:ind w:firstLine="708"/>
        <w:jc w:val="both"/>
        <w:rPr/>
      </w:pPr>
      <w:r>
        <w:rPr>
          <w:sz w:val="22"/>
        </w:rPr>
        <w:t>Na temelju konačne liste kandidata za dodjelu Stipendije Gradonačelnik Grada Velike Gorice ili osoba koju on ovlasti i stipendist potpisuju ugovor o stipendiranju učenika koji se obrazuju za deficitarna zanimanja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Učenici dobitnici Stipendije ne mogu istovremeno primati i druge stipendi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anak 4.</w:t>
      </w:r>
    </w:p>
    <w:p>
      <w:pPr>
        <w:pStyle w:val="Normal"/>
        <w:rPr>
          <w:sz w:val="22"/>
        </w:rPr>
      </w:pPr>
      <w:r>
        <w:rPr>
          <w:sz w:val="22"/>
        </w:rPr>
        <w:tab/>
        <w:t>Članak 19. mijenja se i glas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tipendija se dodjeljuje na početku školske godine za deset mjeseci te se isplaćuju stipendistima početkom mjeseca za tekući mjese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anak 5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Članak 20. mijenja se i glasi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tipendija se vraća ako stipendist ne završi razred za koji se stipendira, te u slučaju iz članka 18. stavka 3. ove Odluk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anak 6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Ova Odluka stupa na snagu danom objave u Službenom glasniku Grada Velike Goric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                                                                              </w:t>
      </w:r>
      <w:r>
        <w:rPr>
          <w:b/>
          <w:sz w:val="22"/>
        </w:rPr>
        <w:t>GRADONAČELNI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  <w:tab/>
        <w:tab/>
        <w:tab/>
        <w:t xml:space="preserve">                     Dražen Barišić, prof.defektolog,v.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17:00Z</dcterms:created>
  <dc:creator>Grad VG</dc:creator>
  <dc:description/>
  <dc:language>en-US</dc:language>
  <cp:lastModifiedBy>Tena Orešković</cp:lastModifiedBy>
  <cp:lastPrinted>2016-05-04T13:40:00Z</cp:lastPrinted>
  <dcterms:modified xsi:type="dcterms:W3CDTF">2016-07-14T08:17:00Z</dcterms:modified>
  <cp:revision>2</cp:revision>
  <dc:subject/>
  <dc:title>ZAKLJUČAK</dc:title>
</cp:coreProperties>
</file>